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7/A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FİYAT LİSTESİNE İLİŞKİN AÇIKLAMALAR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Fiyat Listesi” nde (EK-7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8"/>
          <w:szCs w:val="18"/>
        </w:rPr>
        <w:tab/>
        <w:t xml:space="preserve">Kanal tedavisi; </w:t>
      </w:r>
      <w:r>
        <w:rPr>
          <w:bCs/>
          <w:sz w:val="18"/>
          <w:szCs w:val="18"/>
        </w:rPr>
        <w:t>T</w:t>
      </w:r>
      <w:r>
        <w:rPr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Gangren veya periapikal lezyonlu diş tedavisi; </w:t>
      </w:r>
      <w:r>
        <w:rPr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>SUT eki EK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-7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Genel anestezi ile yapılan müdahalelerde, ameliyat ücretinin % 30’u anestezi ücreti olarak alın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sz w:val="18"/>
          <w:szCs w:val="18"/>
          <w:lang w:val="tr-TR"/>
        </w:rPr>
        <w:t>SUT eki EK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-7 </w:t>
      </w:r>
      <w:r>
        <w:rPr>
          <w:rFonts w:cs="Times New Roman" w:ascii="Times New Roman" w:hAnsi="Times New Roman"/>
          <w:sz w:val="18"/>
          <w:szCs w:val="18"/>
          <w:lang w:val="tr-TR"/>
        </w:rPr>
        <w:t>Listesinde bulunmayan ameliyat, yatak ve laboratuar ücretlerinde bu Tebliğ eki “Sağlık Kurumları Fiyat Listesi” (EK-8) uygula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7. </w:t>
      </w:r>
      <w:r>
        <w:rPr>
          <w:rFonts w:cs="Times New Roman" w:ascii="Times New Roman" w:hAnsi="Times New Roman"/>
          <w:sz w:val="18"/>
          <w:szCs w:val="18"/>
          <w:lang w:val="tr-TR"/>
        </w:rPr>
        <w:t>5 ve 6 nolu bölümlerde; yatak, laboratuar, ileri tetkik ve ameliyatlarda kullanılan hemostatik ajanlar,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7 Listesinde yer alan işlemlerde anestezi için kullanılan anestezik solüsyonlar işlem ücretine dahildir. 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12:00Z</dcterms:created>
  <dc:creator>Sea</dc:creator>
  <dc:description/>
  <dc:language>en-US</dc:language>
  <cp:lastModifiedBy>Administrator</cp:lastModifiedBy>
  <cp:lastPrinted>2010-03-22T14:40:00Z</cp:lastPrinted>
  <dcterms:modified xsi:type="dcterms:W3CDTF">2010-03-22T12:40:00Z</dcterms:modified>
  <cp:revision>64</cp:revision>
  <dc:subject/>
  <dc:title/>
</cp:coreProperties>
</file>