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41" w:leader="none"/>
          <w:tab w:val="left" w:pos="1596" w:leader="none"/>
          <w:tab w:val="left" w:pos="2622" w:leader="none"/>
          <w:tab w:val="left" w:pos="3933" w:leader="none"/>
        </w:tabs>
        <w:spacing w:before="0" w:after="60"/>
        <w:jc w:val="right"/>
        <w:outlineLvl w:val="1"/>
        <w:rPr>
          <w:b/>
          <w:b/>
          <w:bCs/>
          <w:iCs/>
          <w:sz w:val="18"/>
          <w:szCs w:val="18"/>
        </w:rPr>
      </w:pPr>
      <w:r>
        <w:rPr>
          <w:b/>
          <w:bCs/>
          <w:iCs/>
          <w:sz w:val="18"/>
          <w:szCs w:val="18"/>
        </w:rPr>
        <w:t>EK-2</w:t>
      </w:r>
    </w:p>
    <w:p>
      <w:pPr>
        <w:pStyle w:val="Normal"/>
        <w:numPr>
          <w:ilvl w:val="0"/>
          <w:numId w:val="0"/>
        </w:numPr>
        <w:tabs>
          <w:tab w:val="clear" w:pos="708"/>
          <w:tab w:val="left" w:pos="741" w:leader="none"/>
          <w:tab w:val="left" w:pos="1596" w:leader="none"/>
          <w:tab w:val="left" w:pos="2622" w:leader="none"/>
          <w:tab w:val="left" w:pos="3933" w:leader="none"/>
        </w:tabs>
        <w:spacing w:before="0" w:after="60"/>
        <w:jc w:val="right"/>
        <w:outlineLvl w:val="1"/>
        <w:rPr>
          <w:b/>
          <w:b/>
          <w:bCs/>
          <w:iCs/>
          <w:sz w:val="18"/>
          <w:szCs w:val="18"/>
        </w:rPr>
      </w:pPr>
      <w:r>
        <w:rPr>
          <w:b/>
          <w:bCs/>
          <w:iCs/>
          <w:sz w:val="18"/>
          <w:szCs w:val="18"/>
        </w:rPr>
      </w:r>
    </w:p>
    <w:p>
      <w:pPr>
        <w:pStyle w:val="Normal"/>
        <w:numPr>
          <w:ilvl w:val="0"/>
          <w:numId w:val="0"/>
        </w:numPr>
        <w:tabs>
          <w:tab w:val="clear" w:pos="708"/>
          <w:tab w:val="left" w:pos="741" w:leader="none"/>
          <w:tab w:val="left" w:pos="1596" w:leader="none"/>
          <w:tab w:val="left" w:pos="2622" w:leader="none"/>
          <w:tab w:val="left" w:pos="3933" w:leader="none"/>
        </w:tabs>
        <w:spacing w:before="0" w:after="60"/>
        <w:jc w:val="center"/>
        <w:outlineLvl w:val="1"/>
        <w:rPr>
          <w:b/>
          <w:b/>
          <w:bCs/>
          <w:iCs/>
          <w:sz w:val="18"/>
          <w:szCs w:val="18"/>
        </w:rPr>
      </w:pPr>
      <w:r>
        <w:rPr>
          <w:b/>
          <w:bCs/>
          <w:iCs/>
          <w:sz w:val="18"/>
          <w:szCs w:val="18"/>
        </w:rPr>
        <w:t>HASTA KATILIM PAYINDAN MUAF İLAÇLAR LİSTESİ</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1. Tüberküloz</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rPr>
      </w:pPr>
      <w:r>
        <w:rPr>
          <w:b/>
          <w:bCs/>
          <w:iCs/>
          <w:sz w:val="18"/>
          <w:szCs w:val="18"/>
        </w:rPr>
        <w:t>1.1.</w:t>
        <w:tab/>
        <w:t xml:space="preserve">Anti-tüberküloz ilaçlar </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rPr>
      </w:pPr>
      <w:r>
        <w:rPr>
          <w:b/>
          <w:bCs/>
          <w:iCs/>
          <w:sz w:val="18"/>
          <w:szCs w:val="18"/>
        </w:rPr>
        <w:t>1.2.</w:t>
        <w:tab/>
        <w:t xml:space="preserve">Antibiyotikler </w:t>
      </w:r>
      <w:r>
        <w:rPr>
          <w:b/>
          <w:sz w:val="18"/>
          <w:szCs w:val="18"/>
        </w:rPr>
        <w:t>(çoklu ilaç direnci olan tüberkülozlar)</w:t>
      </w:r>
    </w:p>
    <w:p>
      <w:pPr>
        <w:pStyle w:val="Normal"/>
        <w:tabs>
          <w:tab w:val="clear" w:pos="708"/>
          <w:tab w:val="left" w:pos="741" w:leader="none"/>
          <w:tab w:val="left" w:pos="1596" w:leader="none"/>
          <w:tab w:val="left" w:pos="2622" w:leader="none"/>
          <w:tab w:val="left" w:pos="3933" w:leader="none"/>
        </w:tabs>
        <w:spacing w:before="0" w:after="60"/>
        <w:rPr/>
      </w:pPr>
      <w:r>
        <w:rPr>
          <w:bCs/>
          <w:iCs/>
          <w:sz w:val="18"/>
          <w:szCs w:val="18"/>
        </w:rPr>
        <w:tab/>
        <w:t xml:space="preserve">1.2.1. </w:t>
        <w:tab/>
        <w:t>Kanamisin</w:t>
      </w:r>
    </w:p>
    <w:p>
      <w:pPr>
        <w:pStyle w:val="Normal"/>
        <w:tabs>
          <w:tab w:val="clear" w:pos="708"/>
          <w:tab w:val="left" w:pos="741" w:leader="none"/>
          <w:tab w:val="left" w:pos="1596" w:leader="none"/>
          <w:tab w:val="left" w:pos="2622" w:leader="none"/>
          <w:tab w:val="left" w:pos="3933" w:leader="none"/>
        </w:tabs>
        <w:spacing w:before="0" w:after="60"/>
        <w:rPr/>
      </w:pPr>
      <w:r>
        <w:rPr>
          <w:bCs/>
          <w:iCs/>
          <w:sz w:val="18"/>
          <w:szCs w:val="18"/>
        </w:rPr>
        <w:tab/>
        <w:t xml:space="preserve">1.2.2. </w:t>
        <w:tab/>
        <w:t>Amikasin</w:t>
      </w:r>
    </w:p>
    <w:p>
      <w:pPr>
        <w:pStyle w:val="Normal"/>
        <w:tabs>
          <w:tab w:val="clear" w:pos="708"/>
          <w:tab w:val="left" w:pos="741" w:leader="none"/>
          <w:tab w:val="left" w:pos="1596" w:leader="none"/>
          <w:tab w:val="left" w:pos="2622" w:leader="none"/>
          <w:tab w:val="left" w:pos="3933" w:leader="none"/>
        </w:tabs>
        <w:spacing w:before="0" w:after="60"/>
        <w:rPr/>
      </w:pPr>
      <w:r>
        <w:rPr>
          <w:bCs/>
          <w:iCs/>
          <w:sz w:val="18"/>
          <w:szCs w:val="18"/>
        </w:rPr>
        <w:tab/>
        <w:t xml:space="preserve">1.2.3. </w:t>
        <w:tab/>
        <w:t>Siprofloksasin</w:t>
      </w:r>
    </w:p>
    <w:p>
      <w:pPr>
        <w:pStyle w:val="Normal"/>
        <w:tabs>
          <w:tab w:val="clear" w:pos="708"/>
          <w:tab w:val="left" w:pos="741" w:leader="none"/>
          <w:tab w:val="left" w:pos="1596" w:leader="none"/>
          <w:tab w:val="left" w:pos="2622" w:leader="none"/>
          <w:tab w:val="left" w:pos="3933" w:leader="none"/>
        </w:tabs>
        <w:spacing w:before="0" w:after="60"/>
        <w:rPr/>
      </w:pPr>
      <w:r>
        <w:rPr>
          <w:bCs/>
          <w:iCs/>
          <w:sz w:val="18"/>
          <w:szCs w:val="18"/>
        </w:rPr>
        <w:tab/>
        <w:t xml:space="preserve">1.2.4. </w:t>
        <w:tab/>
        <w:t>Ofloksasin</w:t>
      </w:r>
    </w:p>
    <w:p>
      <w:pPr>
        <w:pStyle w:val="Normal"/>
        <w:tabs>
          <w:tab w:val="clear" w:pos="708"/>
          <w:tab w:val="left" w:pos="741" w:leader="none"/>
          <w:tab w:val="left" w:pos="1596" w:leader="none"/>
          <w:tab w:val="left" w:pos="2622" w:leader="none"/>
          <w:tab w:val="left" w:pos="3933" w:leader="none"/>
        </w:tabs>
        <w:spacing w:before="0" w:after="60"/>
        <w:rPr/>
      </w:pPr>
      <w:r>
        <w:rPr>
          <w:bCs/>
          <w:iCs/>
          <w:sz w:val="18"/>
          <w:szCs w:val="18"/>
        </w:rPr>
        <w:tab/>
        <w:t xml:space="preserve">1.2.5. </w:t>
        <w:tab/>
        <w:t>Levofloksasin</w:t>
      </w:r>
    </w:p>
    <w:p>
      <w:pPr>
        <w:pStyle w:val="Normal"/>
        <w:tabs>
          <w:tab w:val="clear" w:pos="708"/>
          <w:tab w:val="left" w:pos="741" w:leader="none"/>
          <w:tab w:val="left" w:pos="1596" w:leader="none"/>
          <w:tab w:val="left" w:pos="2622" w:leader="none"/>
          <w:tab w:val="left" w:pos="3933" w:leader="none"/>
        </w:tabs>
        <w:spacing w:before="0" w:after="60"/>
        <w:rPr/>
      </w:pPr>
      <w:r>
        <w:rPr>
          <w:bCs/>
          <w:iCs/>
          <w:sz w:val="18"/>
          <w:szCs w:val="18"/>
        </w:rPr>
        <w:tab/>
        <w:t xml:space="preserve">1.2.6. </w:t>
        <w:tab/>
        <w:t>Moksifloksasin</w:t>
      </w:r>
    </w:p>
    <w:p>
      <w:pPr>
        <w:pStyle w:val="Normal"/>
        <w:tabs>
          <w:tab w:val="clear" w:pos="708"/>
          <w:tab w:val="left" w:pos="741" w:leader="none"/>
          <w:tab w:val="left" w:pos="1596" w:leader="none"/>
          <w:tab w:val="left" w:pos="2622" w:leader="none"/>
          <w:tab w:val="left" w:pos="3933" w:leader="none"/>
        </w:tabs>
        <w:spacing w:before="0" w:after="60"/>
        <w:rPr/>
      </w:pPr>
      <w:r>
        <w:rPr>
          <w:bCs/>
          <w:iCs/>
          <w:sz w:val="18"/>
          <w:szCs w:val="18"/>
        </w:rPr>
        <w:tab/>
        <w:t xml:space="preserve">1.2.7. </w:t>
        <w:tab/>
        <w:t>Gatifloksasin</w:t>
      </w:r>
    </w:p>
    <w:p>
      <w:pPr>
        <w:pStyle w:val="Normal"/>
        <w:tabs>
          <w:tab w:val="clear" w:pos="708"/>
          <w:tab w:val="left" w:pos="741" w:leader="none"/>
          <w:tab w:val="left" w:pos="1596" w:leader="none"/>
          <w:tab w:val="left" w:pos="2622" w:leader="none"/>
          <w:tab w:val="left" w:pos="3933" w:leader="none"/>
        </w:tabs>
        <w:spacing w:before="0" w:after="60"/>
        <w:rPr/>
      </w:pPr>
      <w:r>
        <w:rPr>
          <w:bCs/>
          <w:iCs/>
          <w:sz w:val="18"/>
          <w:szCs w:val="18"/>
        </w:rPr>
        <w:tab/>
        <w:t xml:space="preserve">1.2.8. </w:t>
        <w:tab/>
        <w:t>Amoksisilin/klavunat</w:t>
      </w:r>
    </w:p>
    <w:p>
      <w:pPr>
        <w:pStyle w:val="Normal"/>
        <w:tabs>
          <w:tab w:val="clear" w:pos="708"/>
          <w:tab w:val="left" w:pos="741" w:leader="none"/>
          <w:tab w:val="left" w:pos="1596" w:leader="none"/>
          <w:tab w:val="left" w:pos="2622" w:leader="none"/>
          <w:tab w:val="left" w:pos="3933" w:leader="none"/>
        </w:tabs>
        <w:spacing w:before="0" w:after="60"/>
        <w:rPr/>
      </w:pPr>
      <w:r>
        <w:rPr>
          <w:bCs/>
          <w:iCs/>
          <w:sz w:val="18"/>
          <w:szCs w:val="18"/>
        </w:rPr>
        <w:tab/>
        <w:t xml:space="preserve">1.2.9. </w:t>
        <w:tab/>
        <w:t>Klaritromisin</w:t>
      </w:r>
    </w:p>
    <w:p>
      <w:pPr>
        <w:pStyle w:val="Normal"/>
        <w:tabs>
          <w:tab w:val="clear" w:pos="708"/>
          <w:tab w:val="left" w:pos="741" w:leader="none"/>
          <w:tab w:val="left" w:pos="1596" w:leader="none"/>
          <w:tab w:val="left" w:pos="2622" w:leader="none"/>
          <w:tab w:val="left" w:pos="3933" w:leader="none"/>
        </w:tabs>
        <w:spacing w:before="0" w:after="60"/>
        <w:rPr/>
      </w:pPr>
      <w:r>
        <w:rPr>
          <w:bCs/>
          <w:iCs/>
          <w:sz w:val="18"/>
          <w:szCs w:val="18"/>
        </w:rPr>
        <w:tab/>
        <w:t xml:space="preserve">1.2.10. </w:t>
        <w:tab/>
        <w:t>Rifapentin</w:t>
      </w:r>
    </w:p>
    <w:p>
      <w:pPr>
        <w:pStyle w:val="Normal"/>
        <w:tabs>
          <w:tab w:val="clear" w:pos="708"/>
          <w:tab w:val="left" w:pos="741" w:leader="none"/>
          <w:tab w:val="left" w:pos="1596" w:leader="none"/>
          <w:tab w:val="left" w:pos="2622" w:leader="none"/>
          <w:tab w:val="left" w:pos="3933" w:leader="none"/>
        </w:tabs>
        <w:spacing w:before="0" w:after="60"/>
        <w:rPr/>
      </w:pPr>
      <w:r>
        <w:rPr>
          <w:bCs/>
          <w:iCs/>
          <w:sz w:val="18"/>
          <w:szCs w:val="18"/>
        </w:rPr>
        <w:tab/>
        <w:t xml:space="preserve">1.2.11. </w:t>
        <w:tab/>
        <w:t>Linezolid</w:t>
      </w:r>
    </w:p>
    <w:p>
      <w:pPr>
        <w:pStyle w:val="Normal"/>
        <w:tabs>
          <w:tab w:val="clear" w:pos="708"/>
          <w:tab w:val="left" w:pos="741" w:leader="none"/>
          <w:tab w:val="left" w:pos="1596" w:leader="none"/>
          <w:tab w:val="left" w:pos="2622" w:leader="none"/>
          <w:tab w:val="left" w:pos="3933" w:leader="none"/>
        </w:tabs>
        <w:spacing w:before="0" w:after="60"/>
        <w:rPr/>
      </w:pPr>
      <w:r>
        <w:rPr>
          <w:bCs/>
          <w:iCs/>
          <w:sz w:val="18"/>
          <w:szCs w:val="18"/>
        </w:rPr>
        <w:tab/>
        <w:t xml:space="preserve">1.2.12. </w:t>
        <w:tab/>
        <w:t>Azitromisin</w:t>
      </w:r>
    </w:p>
    <w:p>
      <w:pPr>
        <w:pStyle w:val="Normal"/>
        <w:tabs>
          <w:tab w:val="clear" w:pos="708"/>
          <w:tab w:val="left" w:pos="741" w:leader="none"/>
          <w:tab w:val="left" w:pos="1596" w:leader="none"/>
          <w:tab w:val="left" w:pos="2622" w:leader="none"/>
          <w:tab w:val="left" w:pos="3933" w:leader="none"/>
        </w:tabs>
        <w:spacing w:before="0" w:after="60"/>
        <w:rPr/>
      </w:pPr>
      <w:r>
        <w:rPr>
          <w:bCs/>
          <w:iCs/>
          <w:sz w:val="18"/>
          <w:szCs w:val="18"/>
        </w:rPr>
        <w:tab/>
        <w:t xml:space="preserve">1.2.13. </w:t>
        <w:tab/>
        <w:t>Roksitromisin</w:t>
      </w:r>
    </w:p>
    <w:p>
      <w:pPr>
        <w:pStyle w:val="Normal"/>
        <w:tabs>
          <w:tab w:val="clear" w:pos="708"/>
          <w:tab w:val="left" w:pos="741" w:leader="none"/>
          <w:tab w:val="left" w:pos="1596" w:leader="none"/>
          <w:tab w:val="left" w:pos="2622" w:leader="none"/>
          <w:tab w:val="left" w:pos="3933" w:leader="none"/>
        </w:tabs>
        <w:spacing w:before="0" w:after="60"/>
        <w:rPr/>
      </w:pPr>
      <w:r>
        <w:rPr>
          <w:b/>
          <w:bCs/>
          <w:iCs/>
          <w:sz w:val="18"/>
          <w:szCs w:val="18"/>
        </w:rPr>
        <w:t xml:space="preserve">1.3. </w:t>
        <w:tab/>
      </w:r>
      <w:r>
        <w:rPr>
          <w:bCs/>
          <w:iCs/>
          <w:sz w:val="18"/>
          <w:szCs w:val="18"/>
        </w:rPr>
        <w:t>Kapreomisin</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4. </w:t>
        <w:tab/>
      </w:r>
      <w:r>
        <w:rPr>
          <w:sz w:val="18"/>
          <w:szCs w:val="18"/>
        </w:rPr>
        <w:t>Klofazimin</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5. </w:t>
        <w:tab/>
      </w:r>
      <w:r>
        <w:rPr>
          <w:sz w:val="18"/>
          <w:szCs w:val="18"/>
        </w:rPr>
        <w:t>Kortikosteroidle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6. </w:t>
        <w:tab/>
      </w:r>
      <w:r>
        <w:rPr>
          <w:sz w:val="18"/>
          <w:szCs w:val="18"/>
        </w:rPr>
        <w:t>Tiosemikarbazon ve türevleri</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7. </w:t>
        <w:tab/>
      </w:r>
      <w:r>
        <w:rPr>
          <w:sz w:val="18"/>
          <w:szCs w:val="18"/>
        </w:rPr>
        <w:t>Viomisin</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2. Kanse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2.1.</w:t>
        <w:tab/>
      </w:r>
      <w:r>
        <w:rPr>
          <w:sz w:val="18"/>
          <w:szCs w:val="18"/>
        </w:rPr>
        <w:t>Analjezikler ve narkotik Analjezikler</w:t>
      </w:r>
    </w:p>
    <w:p>
      <w:pPr>
        <w:pStyle w:val="Normal"/>
        <w:tabs>
          <w:tab w:val="clear" w:pos="708"/>
          <w:tab w:val="left" w:pos="741" w:leader="none"/>
          <w:tab w:val="left" w:pos="1596" w:leader="none"/>
          <w:tab w:val="left" w:pos="2622" w:leader="none"/>
          <w:tab w:val="left" w:pos="3933" w:leader="none"/>
        </w:tabs>
        <w:spacing w:before="0" w:after="60"/>
        <w:ind w:left="741" w:right="-448" w:hanging="741"/>
        <w:rPr>
          <w:b/>
          <w:b/>
          <w:sz w:val="18"/>
          <w:szCs w:val="18"/>
        </w:rPr>
      </w:pPr>
      <w:r>
        <w:rPr>
          <w:b/>
          <w:sz w:val="18"/>
          <w:szCs w:val="18"/>
        </w:rPr>
        <w:t xml:space="preserve">2.2. </w:t>
        <w:tab/>
      </w:r>
      <w:r>
        <w:rPr>
          <w:sz w:val="18"/>
          <w:szCs w:val="18"/>
        </w:rPr>
        <w:t>Antineoplastik ilaçlar * (Sağlık Bakanlığı Endikasyon dışı Genelge ve Kılavuzuna uyulacaktı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b/>
          <w:sz w:val="18"/>
          <w:szCs w:val="18"/>
        </w:rPr>
        <w:t xml:space="preserve">2.3. </w:t>
        <w:tab/>
      </w:r>
      <w:r>
        <w:rPr>
          <w:sz w:val="18"/>
          <w:szCs w:val="18"/>
        </w:rPr>
        <w:t xml:space="preserve">İmmünglobulin preparatları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b/>
          <w:sz w:val="18"/>
          <w:szCs w:val="18"/>
        </w:rPr>
        <w:t xml:space="preserve">2.4. </w:t>
        <w:tab/>
      </w:r>
      <w:r>
        <w:rPr>
          <w:sz w:val="18"/>
          <w:szCs w:val="18"/>
        </w:rPr>
        <w:t xml:space="preserve">İmmünsupressifler </w:t>
      </w:r>
      <w:r>
        <w:rPr>
          <w:b/>
          <w:sz w:val="18"/>
          <w:szCs w:val="18"/>
        </w:rPr>
        <w:t xml:space="preserve"> *</w:t>
      </w:r>
      <w:r>
        <w:rPr>
          <w:sz w:val="18"/>
          <w:szCs w:val="18"/>
        </w:rPr>
        <w:t xml:space="preserve"> (Azathiopurin, Siklosporin, Siklofosfamid, Klorambusil, Methotrexat ve kortikosteroidlerden endikasyon uyumu aranmayacaktı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b/>
          <w:sz w:val="18"/>
          <w:szCs w:val="18"/>
        </w:rPr>
        <w:t xml:space="preserve">2.5. </w:t>
        <w:tab/>
      </w:r>
      <w:r>
        <w:rPr>
          <w:sz w:val="18"/>
          <w:szCs w:val="18"/>
        </w:rPr>
        <w:t>Kanser tedavisi sırasında ortaya çıkan yan etkileri önlemek amacıyla kullanılan ilaçlar</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2.6. </w:t>
        <w:tab/>
      </w:r>
      <w:r>
        <w:rPr>
          <w:sz w:val="18"/>
          <w:szCs w:val="18"/>
        </w:rPr>
        <w:t>Oral ve enteral beslenme ürünleri</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b/>
          <w:sz w:val="18"/>
          <w:szCs w:val="18"/>
        </w:rPr>
        <w:t xml:space="preserve">2.7. </w:t>
        <w:tab/>
      </w:r>
      <w:r>
        <w:rPr>
          <w:sz w:val="18"/>
          <w:szCs w:val="18"/>
        </w:rPr>
        <w:t xml:space="preserve">Radyofarmasötik müstahzarla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2.8. </w:t>
        <w:tab/>
      </w:r>
      <w:r>
        <w:rPr>
          <w:sz w:val="18"/>
          <w:szCs w:val="18"/>
        </w:rPr>
        <w:t>Bunların uygulanması ile ilgili parenteral sıvılar, antidotlar, antiemetikler ve aşı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2.9. </w:t>
        <w:tab/>
      </w:r>
      <w:r>
        <w:rPr>
          <w:sz w:val="18"/>
          <w:szCs w:val="18"/>
        </w:rPr>
        <w:t>Parenteral Beslenme Ürünleri</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2.10. </w:t>
        <w:tab/>
      </w:r>
      <w:r>
        <w:rPr>
          <w:sz w:val="18"/>
          <w:szCs w:val="18"/>
        </w:rPr>
        <w:t>LH-RH analog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2.11.     </w:t>
      </w:r>
      <w:r>
        <w:rPr>
          <w:sz w:val="18"/>
          <w:szCs w:val="18"/>
        </w:rPr>
        <w:t>Pilokarpin tablet (sadece Kserostomi tedavisinde)</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 xml:space="preserve">3. Kronik böbrek hastalıkları, organ ve doku nakli  </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1. </w:t>
        <w:tab/>
      </w:r>
      <w:r>
        <w:rPr>
          <w:sz w:val="18"/>
          <w:szCs w:val="18"/>
        </w:rPr>
        <w:t>Antiagreganla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2. </w:t>
        <w:tab/>
      </w:r>
      <w:r>
        <w:rPr>
          <w:sz w:val="18"/>
          <w:szCs w:val="18"/>
        </w:rPr>
        <w:t>Antianemik İlaç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3.3. </w:t>
        <w:tab/>
      </w:r>
      <w:r>
        <w:rPr>
          <w:sz w:val="18"/>
          <w:szCs w:val="18"/>
        </w:rPr>
        <w:t>Antihipertansif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3.4. </w:t>
        <w:tab/>
      </w:r>
      <w:r>
        <w:rPr>
          <w:sz w:val="18"/>
          <w:szCs w:val="18"/>
        </w:rPr>
        <w:t>Antimikotik (SUT’un 6.2.23 numaralı maddesinde yer alan etkin madde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3.5. </w:t>
        <w:tab/>
      </w:r>
      <w:r>
        <w:rPr>
          <w:sz w:val="18"/>
          <w:szCs w:val="18"/>
        </w:rPr>
        <w:t>Antiviral İlaçlar</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ind w:left="741" w:hanging="741"/>
        <w:rPr>
          <w:b/>
          <w:b/>
          <w:sz w:val="18"/>
          <w:szCs w:val="18"/>
        </w:rPr>
      </w:pPr>
      <w:r>
        <w:rPr>
          <w:b/>
          <w:sz w:val="18"/>
          <w:szCs w:val="18"/>
        </w:rPr>
        <w:t xml:space="preserve">3.6. </w:t>
        <w:tab/>
      </w:r>
      <w:r>
        <w:rPr>
          <w:sz w:val="18"/>
          <w:szCs w:val="18"/>
        </w:rPr>
        <w:t>Asit, baz, elektrolit, kalsiyum ve fosfat dengesini sağlamaya yönelik ilaçlar, parenteral sıvılar</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7. </w:t>
        <w:tab/>
      </w:r>
      <w:r>
        <w:rPr>
          <w:sz w:val="18"/>
          <w:szCs w:val="18"/>
        </w:rPr>
        <w:t>Diüretik ilaç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3.8. </w:t>
        <w:tab/>
      </w:r>
      <w:r>
        <w:rPr>
          <w:sz w:val="18"/>
          <w:szCs w:val="18"/>
        </w:rPr>
        <w:t>Esansiyel amino asitler</w:t>
      </w:r>
    </w:p>
    <w:p>
      <w:pPr>
        <w:pStyle w:val="Normal"/>
        <w:tabs>
          <w:tab w:val="clear" w:pos="708"/>
          <w:tab w:val="left" w:pos="741" w:leader="none"/>
          <w:tab w:val="left" w:pos="1596" w:leader="none"/>
          <w:tab w:val="left" w:pos="2622" w:leader="none"/>
          <w:tab w:val="left" w:pos="3933" w:leader="none"/>
        </w:tabs>
        <w:spacing w:before="0" w:after="60"/>
        <w:ind w:left="741" w:hanging="741"/>
        <w:rPr>
          <w:b/>
          <w:b/>
          <w:sz w:val="18"/>
          <w:szCs w:val="18"/>
        </w:rPr>
      </w:pPr>
      <w:r>
        <w:rPr>
          <w:b/>
          <w:sz w:val="18"/>
          <w:szCs w:val="18"/>
        </w:rPr>
        <w:t xml:space="preserve">3.9. </w:t>
        <w:tab/>
      </w:r>
      <w:r>
        <w:rPr>
          <w:sz w:val="18"/>
          <w:szCs w:val="18"/>
        </w:rPr>
        <w:t xml:space="preserve">İmmünglobulinler </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ind w:left="741" w:hanging="741"/>
        <w:rPr>
          <w:b/>
          <w:b/>
          <w:sz w:val="18"/>
          <w:szCs w:val="18"/>
        </w:rPr>
      </w:pPr>
      <w:r>
        <w:rPr>
          <w:b/>
          <w:sz w:val="18"/>
          <w:szCs w:val="18"/>
        </w:rPr>
        <w:t xml:space="preserve">3.10. </w:t>
        <w:tab/>
      </w:r>
      <w:r>
        <w:rPr>
          <w:sz w:val="18"/>
          <w:szCs w:val="18"/>
        </w:rPr>
        <w:t xml:space="preserve">İmmünsupresif ilaçlar </w:t>
      </w:r>
      <w:r>
        <w:rPr>
          <w:b/>
          <w:sz w:val="18"/>
          <w:szCs w:val="18"/>
        </w:rPr>
        <w:t xml:space="preserve">* </w:t>
      </w:r>
      <w:r>
        <w:rPr>
          <w:sz w:val="18"/>
          <w:szCs w:val="18"/>
        </w:rPr>
        <w:t>(sadece endikasyonu olan nakillerde muafiyet kapsamındadı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11. </w:t>
        <w:tab/>
      </w:r>
      <w:r>
        <w:rPr>
          <w:sz w:val="18"/>
          <w:szCs w:val="18"/>
        </w:rPr>
        <w:t>Kolşisin</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12. </w:t>
        <w:tab/>
      </w:r>
      <w:r>
        <w:rPr>
          <w:sz w:val="18"/>
          <w:szCs w:val="18"/>
        </w:rPr>
        <w:t>Kortikosteroidler</w:t>
      </w:r>
    </w:p>
    <w:p>
      <w:pPr>
        <w:pStyle w:val="Normal"/>
        <w:tabs>
          <w:tab w:val="clear" w:pos="708"/>
          <w:tab w:val="left" w:pos="741" w:leader="none"/>
          <w:tab w:val="left" w:pos="1596" w:leader="none"/>
          <w:tab w:val="left" w:pos="2622" w:leader="none"/>
          <w:tab w:val="left" w:pos="3933" w:leader="none"/>
        </w:tabs>
        <w:spacing w:before="0" w:after="60"/>
        <w:ind w:left="798" w:hanging="798"/>
        <w:rPr>
          <w:sz w:val="18"/>
          <w:szCs w:val="18"/>
        </w:rPr>
      </w:pPr>
      <w:r>
        <w:rPr>
          <w:b/>
          <w:sz w:val="18"/>
          <w:szCs w:val="18"/>
        </w:rPr>
        <w:t xml:space="preserve">3.13. </w:t>
        <w:tab/>
      </w:r>
      <w:r>
        <w:rPr>
          <w:sz w:val="18"/>
          <w:szCs w:val="18"/>
        </w:rPr>
        <w:t>Kronik böbrek yetmezliğine eklenen piyelonefrit ve peritonitte kullanılan antibiyotik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3.14. </w:t>
        <w:tab/>
      </w:r>
      <w:r>
        <w:rPr>
          <w:sz w:val="18"/>
          <w:szCs w:val="18"/>
        </w:rPr>
        <w:t>Periton diyaliz solüsyon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3.15. </w:t>
        <w:tab/>
      </w:r>
      <w:r>
        <w:rPr>
          <w:sz w:val="18"/>
          <w:szCs w:val="18"/>
        </w:rPr>
        <w:t>Aktif D vitaminleri ve metabolitleri</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16. </w:t>
        <w:tab/>
      </w:r>
      <w:r>
        <w:rPr>
          <w:sz w:val="18"/>
          <w:szCs w:val="18"/>
        </w:rPr>
        <w:t>Antikoagülanlar (sadece organ ve doku naklinde)</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3.17. </w:t>
        <w:tab/>
      </w:r>
      <w:r>
        <w:rPr>
          <w:sz w:val="18"/>
          <w:szCs w:val="18"/>
        </w:rPr>
        <w:t>Oral, enteral ve parenteral beslenme solüsyon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18. </w:t>
        <w:tab/>
      </w:r>
      <w:r>
        <w:rPr>
          <w:sz w:val="18"/>
          <w:szCs w:val="18"/>
        </w:rPr>
        <w:t>Karnitin (sadece hemodiyaliz uygulanan hastalarda)</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4. Uzun süreli kalp ve damar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4.1. </w:t>
        <w:tab/>
        <w:t>Kalp Yetmezliğ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1.1. </w:t>
        <w:tab/>
        <w:t>ACE İnhibitörleri ve kombinasy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2. </w:t>
        <w:tab/>
        <w:t>Digox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1.3. </w:t>
        <w:tab/>
        <w:t xml:space="preserve">Angiotensin reseptör blokerleri ve kombinasyonları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4. </w:t>
        <w:tab/>
        <w:t>Antiagreg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5. </w:t>
        <w:tab/>
        <w:t>Beta bloker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6. </w:t>
        <w:tab/>
        <w:t>Diüret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7. </w:t>
        <w:tab/>
        <w:t>Nitrat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8. </w:t>
        <w:tab/>
        <w:t>Vasodilatatör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1.9. </w:t>
        <w:tab/>
        <w:t>Alfa beta reseptör blokerleri</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4.2. </w:t>
        <w:tab/>
        <w:t>Koroner Arter Hastalığ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2.1. </w:t>
        <w:tab/>
        <w:t>ACE inhibitörleri ve kombinasy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2.2. </w:t>
        <w:tab/>
        <w:t>Antiagregan ilaç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2.3. </w:t>
        <w:tab/>
        <w:t>Beta bloker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2.4. </w:t>
        <w:tab/>
        <w:t>Kalsiyum kanal blokerleri</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4.2.5. </w:t>
        <w:tab/>
        <w:t>Kolesterol ve lipid düşürücüler</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2.6. </w:t>
        <w:tab/>
        <w:t>Nitratlar (uzun ve kısa etkil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2.7. </w:t>
        <w:tab/>
        <w:t>Antikoagülan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2.8. </w:t>
        <w:tab/>
        <w:t>Alfa beta reseptör bloker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2.9. </w:t>
        <w:tab/>
        <w:t>Anjiotensin reseptör blokerleri ve kombinasy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4.2.10.</w:t>
        <w:tab/>
        <w:t>Trimetazidin HC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 xml:space="preserve">             </w:t>
      </w:r>
      <w:r>
        <w:rPr>
          <w:sz w:val="18"/>
          <w:szCs w:val="18"/>
        </w:rPr>
        <w:t xml:space="preserve">4.2.11. </w:t>
      </w:r>
      <w:r>
        <w:rPr>
          <w:b/>
          <w:sz w:val="18"/>
          <w:szCs w:val="18"/>
        </w:rPr>
        <w:t xml:space="preserve">    </w:t>
      </w:r>
      <w:r>
        <w:rPr>
          <w:sz w:val="18"/>
          <w:szCs w:val="18"/>
        </w:rPr>
        <w:t>İvabradin</w:t>
      </w:r>
    </w:p>
    <w:p>
      <w:pPr>
        <w:pStyle w:val="Normal"/>
        <w:numPr>
          <w:ilvl w:val="2"/>
          <w:numId w:val="1"/>
        </w:numPr>
        <w:jc w:val="both"/>
        <w:rPr>
          <w:sz w:val="18"/>
          <w:szCs w:val="18"/>
        </w:rPr>
      </w:pPr>
      <w:r>
        <w:rPr>
          <w:sz w:val="18"/>
          <w:szCs w:val="18"/>
        </w:rPr>
        <w:t xml:space="preserve"> </w:t>
      </w:r>
      <w:r>
        <w:rPr>
          <w:sz w:val="18"/>
          <w:szCs w:val="18"/>
        </w:rPr>
        <w:t xml:space="preserve">Molsidomin </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4.3. </w:t>
        <w:tab/>
        <w:t>Disritmi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3.1. </w:t>
        <w:tab/>
        <w:t xml:space="preserve">Antiaritmik ilaçlar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3.2. </w:t>
        <w:tab/>
        <w:t>Antiagreg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3.3. </w:t>
        <w:tab/>
        <w:t>Antikoagül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3.4. </w:t>
        <w:tab/>
        <w:t>Digox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 xml:space="preserve">             </w:t>
      </w:r>
      <w:r>
        <w:rPr>
          <w:sz w:val="18"/>
          <w:szCs w:val="18"/>
        </w:rPr>
        <w:t>4.3.5        Beta bloker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4.3.6</w:t>
        <w:tab/>
        <w:t>Kalsiyum antagonistleri</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4.4. </w:t>
        <w:tab/>
        <w:t>Periferik ve serebral (serebrovasküler) damar hastalıkları, venöz yetmezl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4.1. </w:t>
        <w:tab/>
        <w:t>Antiagreg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4.2. </w:t>
        <w:tab/>
        <w:t>Antikoagülan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4.3. </w:t>
        <w:tab/>
        <w:t>Periferik ve serebral damar düzenleyicile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4.5. </w:t>
        <w:tab/>
        <w:t>Arteriyel hipertansiyo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5.1. </w:t>
        <w:tab/>
        <w:t>Adrenerjik nöron bloker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5.2. </w:t>
        <w:tab/>
        <w:t>Alfa adrenerjik reseptör bloker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5.3. </w:t>
        <w:tab/>
        <w:t>Alfa - beta reseptör blokerleri</w:t>
      </w:r>
    </w:p>
    <w:p>
      <w:pPr>
        <w:pStyle w:val="Normal"/>
        <w:tabs>
          <w:tab w:val="clear" w:pos="708"/>
          <w:tab w:val="left" w:pos="741" w:leader="none"/>
          <w:tab w:val="left" w:pos="1596" w:leader="none"/>
          <w:tab w:val="left" w:pos="2622" w:leader="none"/>
          <w:tab w:val="left" w:pos="3933" w:leader="none"/>
        </w:tabs>
        <w:spacing w:before="0" w:after="60"/>
        <w:ind w:right="-505" w:hanging="0"/>
        <w:rPr>
          <w:sz w:val="18"/>
          <w:szCs w:val="18"/>
        </w:rPr>
      </w:pPr>
      <w:r>
        <w:rPr>
          <w:sz w:val="18"/>
          <w:szCs w:val="18"/>
        </w:rPr>
        <w:tab/>
        <w:t xml:space="preserve">4.5.4. </w:t>
        <w:tab/>
        <w:t xml:space="preserve">Angiotensin dönüştürücü enzim inhibitörleri ve reseptör blokerleri (kombine </w:t>
      </w:r>
    </w:p>
    <w:p>
      <w:pPr>
        <w:pStyle w:val="Normal"/>
        <w:tabs>
          <w:tab w:val="clear" w:pos="708"/>
          <w:tab w:val="left" w:pos="741" w:leader="none"/>
          <w:tab w:val="left" w:pos="1596" w:leader="none"/>
          <w:tab w:val="left" w:pos="2622" w:leader="none"/>
          <w:tab w:val="left" w:pos="3933" w:leader="none"/>
        </w:tabs>
        <w:spacing w:before="0" w:after="60"/>
        <w:ind w:right="-505" w:hanging="0"/>
        <w:rPr>
          <w:sz w:val="18"/>
          <w:szCs w:val="18"/>
        </w:rPr>
      </w:pPr>
      <w:r>
        <w:rPr>
          <w:sz w:val="18"/>
          <w:szCs w:val="18"/>
        </w:rPr>
        <w:tab/>
        <w:t>şekilleri dah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5.5. </w:t>
        <w:tab/>
        <w:t>Antiagregan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5.6. </w:t>
        <w:tab/>
        <w:t>Beta adrenerjik reseptör blokerler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5.7. </w:t>
        <w:tab/>
        <w:t>Diüretik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5.8. </w:t>
        <w:tab/>
        <w:t>İmidazolin reseptör agonistler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5.9. </w:t>
        <w:tab/>
        <w:t>Kalsiyum antagonist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5.10. </w:t>
        <w:tab/>
        <w:t>Santral etkili vasodilatatörle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4.6. </w:t>
        <w:tab/>
        <w:t>Doğuştan kalp hastalık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6.1. </w:t>
        <w:tab/>
        <w:t>Antiagreg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6.2. </w:t>
        <w:tab/>
        <w:t>Antikoagülanla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4.7. </w:t>
        <w:tab/>
        <w:t>Akut romatizmal ateş (ARA) ve kapak hastalık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1. </w:t>
        <w:tab/>
        <w:t>Antiagreg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2. </w:t>
        <w:tab/>
        <w:t xml:space="preserve">Asetil salisilik asit (pediatrik yaş grubunda efervesan formları dahil)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3. </w:t>
        <w:tab/>
        <w:t>Kortikoster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4. </w:t>
        <w:tab/>
        <w:t>Antikoagül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5. </w:t>
        <w:tab/>
        <w:t>Antiaritm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6. </w:t>
        <w:tab/>
        <w:t>Digox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7. </w:t>
        <w:tab/>
        <w:t>Beta bloker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7.8. </w:t>
        <w:tab/>
        <w:t>Angiotensin reseptör blokerleri ve kombinasyon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7.9. </w:t>
        <w:tab/>
        <w:t>ACE inhibitörleri ve kombinasyonları</w:t>
      </w:r>
    </w:p>
    <w:p>
      <w:pPr>
        <w:pStyle w:val="Default"/>
        <w:ind w:firstLine="708"/>
        <w:rPr>
          <w:sz w:val="18"/>
          <w:szCs w:val="18"/>
        </w:rPr>
      </w:pPr>
      <w:r>
        <w:rPr>
          <w:sz w:val="18"/>
          <w:szCs w:val="18"/>
        </w:rPr>
        <w:t>4.7.10</w:t>
        <w:tab/>
        <w:t xml:space="preserve">    Benzatin penisilin</w:t>
      </w:r>
    </w:p>
    <w:p>
      <w:pPr>
        <w:pStyle w:val="Normal"/>
        <w:tabs>
          <w:tab w:val="clear" w:pos="708"/>
          <w:tab w:val="left" w:pos="741" w:leader="none"/>
          <w:tab w:val="left" w:pos="1596" w:leader="none"/>
          <w:tab w:val="left" w:pos="2622" w:leader="none"/>
          <w:tab w:val="left" w:pos="3933" w:leader="none"/>
        </w:tabs>
        <w:spacing w:before="0" w:after="60"/>
        <w:ind w:left="741" w:hanging="741"/>
        <w:rPr>
          <w:b/>
          <w:b/>
          <w:color w:val="008000"/>
          <w:sz w:val="18"/>
          <w:szCs w:val="18"/>
        </w:rPr>
      </w:pPr>
      <w:r>
        <w:rPr>
          <w:b/>
          <w:sz w:val="18"/>
          <w:szCs w:val="18"/>
        </w:rPr>
        <w:t xml:space="preserve">4.8. </w:t>
        <w:tab/>
        <w:t>Hiperkolesterolemi*, hiperlipidemi *</w:t>
      </w:r>
      <w:r>
        <w:rPr>
          <w:b/>
          <w:color w:val="008000"/>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8.1. </w:t>
        <w:tab/>
        <w:t>Fibrik asit türevleri</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8.2. </w:t>
        <w:tab/>
        <w:t>Niasin</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8.3. </w:t>
        <w:tab/>
        <w:t>Reçineler (Kolestramin)</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8.4. </w:t>
        <w:tab/>
        <w:t>Statinler</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8.5. </w:t>
        <w:tab/>
        <w:t>Ezetimib</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4.9. </w:t>
        <w:tab/>
        <w:t>Kardiyomiyopat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9.1. </w:t>
        <w:tab/>
        <w:t>ACE inhibitörleri ve kombinasyon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9.2. </w:t>
        <w:tab/>
        <w:t>Angiotensin reseptör blokerleri ve kombinasy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3. </w:t>
        <w:tab/>
        <w:t>Antikoagül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4. </w:t>
        <w:tab/>
        <w:t>Antiagreg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5. </w:t>
        <w:tab/>
        <w:t>Antiaritmik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9.6. </w:t>
        <w:tab/>
        <w:t>Beta bloker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7. </w:t>
        <w:tab/>
        <w:t>Diüret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8. </w:t>
        <w:tab/>
        <w:t>Nitrat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9. </w:t>
        <w:tab/>
        <w:t>Vasodilatatör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10. </w:t>
        <w:tab/>
        <w:t>Digox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9.11. </w:t>
        <w:tab/>
        <w:t>Alfa beta reseptör bloker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9.12. </w:t>
        <w:tab/>
        <w:t>Kalsiyum kanal bloker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4.10. </w:t>
        <w:tab/>
        <w:t>Pulmoner hipertansiyo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ab/>
      </w:r>
      <w:r>
        <w:rPr>
          <w:sz w:val="18"/>
          <w:szCs w:val="18"/>
        </w:rPr>
        <w:t xml:space="preserve">4.10.1. </w:t>
        <w:tab/>
        <w:t>Alfa adrenerjik bloker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0.2. </w:t>
        <w:tab/>
        <w:t>Antikoagül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0.3. </w:t>
        <w:tab/>
        <w:t>Vasodilatatörler</w:t>
      </w:r>
    </w:p>
    <w:p>
      <w:pPr>
        <w:pStyle w:val="Normal"/>
        <w:tabs>
          <w:tab w:val="clear" w:pos="708"/>
          <w:tab w:val="left" w:pos="741" w:leader="none"/>
          <w:tab w:val="left" w:pos="2622" w:leader="none"/>
          <w:tab w:val="left" w:pos="3933" w:leader="none"/>
        </w:tabs>
        <w:spacing w:before="0" w:after="60"/>
        <w:ind w:left="1539" w:hanging="1539"/>
        <w:rPr/>
      </w:pPr>
      <w:r>
        <w:rPr>
          <w:sz w:val="18"/>
          <w:szCs w:val="18"/>
        </w:rPr>
        <w:tab/>
        <w:t xml:space="preserve">4.10.4. </w:t>
        <w:tab/>
        <w:t xml:space="preserve"> İloprost trometamol </w:t>
      </w:r>
      <w:r>
        <w:rPr>
          <w:b/>
          <w:sz w:val="18"/>
          <w:szCs w:val="18"/>
        </w:rPr>
        <w:t xml:space="preserve">* </w:t>
      </w:r>
      <w:r>
        <w:rPr>
          <w:sz w:val="18"/>
          <w:szCs w:val="18"/>
        </w:rPr>
        <w:t>(sadece inhaler formu muafiyet kapsamındadı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4.10.5.    Bosentan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741" w:hanging="741"/>
        <w:rPr>
          <w:b/>
          <w:b/>
          <w:sz w:val="18"/>
          <w:szCs w:val="18"/>
        </w:rPr>
      </w:pPr>
      <w:r>
        <w:rPr>
          <w:sz w:val="18"/>
          <w:szCs w:val="18"/>
        </w:rPr>
        <w:tab/>
        <w:t xml:space="preserve">4.10.6.    Sildenafil sitrat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4.11. </w:t>
        <w:tab/>
        <w:t>Reynaud hastalığ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11.1. </w:t>
        <w:tab/>
        <w:t>Alfa adrenerjik bloker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11.2. </w:t>
        <w:tab/>
        <w:t>Kalsiyum kanal blokerleri</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4.12. </w:t>
        <w:tab/>
        <w:t>Pulmoner tromboembol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4.12.1.</w:t>
        <w:tab/>
        <w:t>Antikoagülanlar</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5. Solunum sistemi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5.1. </w:t>
        <w:tab/>
        <w:t>Astım</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5.1.1. </w:t>
        <w:tab/>
        <w:t xml:space="preserve">Antiastmatikler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1.2. </w:t>
        <w:tab/>
        <w:t>Bronkodilatatör aj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5.1.2.1. </w:t>
        <w:tab/>
        <w:t>Beta 2 agonistler  (kombinasyonları dah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5.1.2.2. </w:t>
        <w:tab/>
        <w:t>Teofilin grubu  (kombinasyonları dahil)</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5.1.2.3. </w:t>
        <w:tab/>
        <w:t>Antikolinerjikler  (kombinasyonları dahil, tiotropium hariç)</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1.3. </w:t>
        <w:tab/>
        <w:t>Antiinflamatuar aj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5.1.3.1.      Kromolin ve tuz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               5.1.3.2.      Kortikosteroid aj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               5.1.3.3.      Lökotrien reseptör antagonistleri</w:t>
      </w:r>
    </w:p>
    <w:p>
      <w:pPr>
        <w:pStyle w:val="Normal"/>
        <w:tabs>
          <w:tab w:val="clear" w:pos="708"/>
          <w:tab w:val="left" w:pos="741" w:leader="none"/>
          <w:tab w:val="left" w:pos="1596" w:leader="none"/>
          <w:tab w:val="left" w:pos="2622" w:leader="none"/>
          <w:tab w:val="left" w:pos="3933" w:leader="none"/>
        </w:tabs>
        <w:spacing w:before="0" w:after="60"/>
        <w:ind w:firstLine="708"/>
        <w:rPr>
          <w:sz w:val="18"/>
          <w:szCs w:val="18"/>
        </w:rPr>
      </w:pPr>
      <w:r>
        <w:rPr>
          <w:sz w:val="18"/>
          <w:szCs w:val="18"/>
        </w:rPr>
        <w:t>5.1.4.    Omalizumab</w:t>
        <w:tab/>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5.2. </w:t>
        <w:tab/>
        <w:t>Kronik Obstrüktif Akciğer Hastalık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2.1. </w:t>
        <w:tab/>
        <w:t xml:space="preserve">Bronkodilatatör ajanlar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5.2.1.1. </w:t>
        <w:tab/>
        <w:t>Beta 2 agonistler (kombinasyonları dah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5.2.1.2. </w:t>
        <w:tab/>
        <w:t>Teofilin grubu  (kombinasyonları dah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5.2.1.3.</w:t>
        <w:tab/>
        <w:t>Antikolinerjikler  (kombinasyonları dahil)</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2.2. </w:t>
        <w:tab/>
        <w:t>Kortikosteroid aj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5.2.3.</w:t>
        <w:tab/>
        <w:t xml:space="preserve">Diprofilin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5.3. </w:t>
        <w:tab/>
        <w:t>Difüz intertisiyel akciğer hastalıkları</w:t>
      </w:r>
    </w:p>
    <w:p>
      <w:pPr>
        <w:pStyle w:val="Normal"/>
        <w:tabs>
          <w:tab w:val="clear" w:pos="708"/>
          <w:tab w:val="left" w:pos="741" w:leader="none"/>
          <w:tab w:val="left" w:pos="1596" w:leader="none"/>
          <w:tab w:val="left" w:pos="2622" w:leader="none"/>
          <w:tab w:val="left" w:pos="3933" w:leader="none"/>
        </w:tabs>
        <w:spacing w:before="0" w:after="60"/>
        <w:ind w:left="708" w:hanging="708"/>
        <w:rPr>
          <w:sz w:val="18"/>
          <w:szCs w:val="18"/>
        </w:rPr>
      </w:pPr>
      <w:r>
        <w:rPr>
          <w:sz w:val="18"/>
          <w:szCs w:val="18"/>
        </w:rPr>
        <w:tab/>
        <w:t xml:space="preserve">5.3.1. </w:t>
        <w:tab/>
        <w:t>İmmünsupresifler * (Azathiopurin, Siklosporin, Siklofosfamid, Klorambusil ve Methotrexat için endikasyon uyumu aranmayacaktı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5.3.2. </w:t>
        <w:tab/>
        <w:t>Kortiko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3.3. </w:t>
        <w:tab/>
        <w:t>Sitostatik ajan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3.4. </w:t>
        <w:tab/>
        <w:t>Beta 2 agonistler, teofilin grubu</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5.4. </w:t>
        <w:tab/>
        <w:t>Bronşektaz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5.4.1. </w:t>
        <w:tab/>
        <w:t>Ekspektor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5.4.2. </w:t>
        <w:tab/>
        <w:t>Mukolit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5.4.3. </w:t>
        <w:tab/>
        <w:t>Bronkodilatatörler (kombine şekilleri hariç)</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5.5. </w:t>
        <w:tab/>
        <w:t>Akciğer kist hidatiğ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5.5.1. </w:t>
        <w:tab/>
        <w:t>Albendazol</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5.2. </w:t>
        <w:tab/>
        <w:t>Mebendazol</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6. Gastrointestinal sistem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6.1. </w:t>
        <w:tab/>
        <w:t>Hepatit B, C, D ve Otoimmün Hepatit</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6.1.1. </w:t>
        <w:tab/>
        <w:t xml:space="preserve">Antiviral ajanla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1.2. </w:t>
        <w:tab/>
        <w:t>Azothioprin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1.3. </w:t>
        <w:tab/>
        <w:t xml:space="preserve">Diüretikler </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6.1.4. </w:t>
        <w:tab/>
        <w:t xml:space="preserve">Hepatit-B immünglobulini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6.1.5. </w:t>
        <w:tab/>
        <w:t xml:space="preserve">İnterferon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1.6. </w:t>
        <w:tab/>
        <w:t>Kortiko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6.1.7. </w:t>
        <w:tab/>
        <w:t>Ursodeoksikolikasit *</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6.2. </w:t>
        <w:tab/>
        <w:t>Ailevi akdeniz ateşi (FMF)</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2.1. </w:t>
        <w:tab/>
        <w:t>Kolsisin</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6.3. </w:t>
        <w:tab/>
        <w:t>İnflamatuar barsak hastalıkları:</w:t>
      </w:r>
    </w:p>
    <w:p>
      <w:pPr>
        <w:pStyle w:val="Normal"/>
        <w:tabs>
          <w:tab w:val="clear" w:pos="708"/>
          <w:tab w:val="left" w:pos="741" w:leader="none"/>
          <w:tab w:val="left" w:pos="2622" w:leader="none"/>
          <w:tab w:val="left" w:pos="3933" w:leader="none"/>
        </w:tabs>
        <w:spacing w:before="0" w:after="60"/>
        <w:ind w:left="1596" w:hanging="1596"/>
        <w:rPr/>
      </w:pPr>
      <w:r>
        <w:rPr>
          <w:sz w:val="18"/>
          <w:szCs w:val="18"/>
        </w:rPr>
        <w:tab/>
        <w:t xml:space="preserve">6.3.1. </w:t>
        <w:tab/>
        <w:t xml:space="preserve">İmmünsupresifler </w:t>
      </w:r>
      <w:r>
        <w:rPr>
          <w:b/>
          <w:sz w:val="18"/>
          <w:szCs w:val="18"/>
        </w:rPr>
        <w:t xml:space="preserve">* </w:t>
      </w:r>
      <w:r>
        <w:rPr>
          <w:sz w:val="18"/>
          <w:szCs w:val="18"/>
        </w:rPr>
        <w:t xml:space="preserve">(azatioprin, siklofosfamid, klorambusil, methotreksate etken maddelerinde endikasyon uyumu aranmayacaktır.) </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6.3.2. </w:t>
        <w:tab/>
        <w:t xml:space="preserve">İnterferon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3.3. </w:t>
        <w:tab/>
        <w:t>Kortikoster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3.4. </w:t>
        <w:tab/>
        <w:t>Mesalaz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3.5. </w:t>
        <w:tab/>
        <w:t>Olsalaz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3.6. </w:t>
        <w:tab/>
        <w:t xml:space="preserve">Salisilazosulfapiridin </w:t>
      </w:r>
    </w:p>
    <w:p>
      <w:pPr>
        <w:pStyle w:val="Normal"/>
        <w:tabs>
          <w:tab w:val="clear" w:pos="708"/>
          <w:tab w:val="left" w:pos="741" w:leader="none"/>
          <w:tab w:val="left" w:pos="1596" w:leader="none"/>
          <w:tab w:val="left" w:pos="2622" w:leader="none"/>
          <w:tab w:val="left" w:pos="3933" w:leader="none"/>
        </w:tabs>
        <w:spacing w:before="0" w:after="60"/>
        <w:ind w:left="741" w:hanging="741"/>
        <w:rPr>
          <w:sz w:val="18"/>
          <w:szCs w:val="18"/>
        </w:rPr>
      </w:pPr>
      <w:r>
        <w:rPr>
          <w:sz w:val="18"/>
          <w:szCs w:val="18"/>
        </w:rPr>
        <w:tab/>
        <w:t xml:space="preserve">6.3.7. </w:t>
        <w:tab/>
        <w:t xml:space="preserve">İnfliksimab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3.8. </w:t>
        <w:tab/>
        <w:t>Parenteral beslenme solüsyonları</w:t>
      </w:r>
    </w:p>
    <w:p>
      <w:pPr>
        <w:pStyle w:val="Normal"/>
        <w:tabs>
          <w:tab w:val="clear" w:pos="708"/>
          <w:tab w:val="left" w:pos="741" w:leader="none"/>
          <w:tab w:val="left" w:pos="1596" w:leader="none"/>
          <w:tab w:val="left" w:pos="2622" w:leader="none"/>
          <w:tab w:val="left" w:pos="3933" w:leader="none"/>
        </w:tabs>
        <w:spacing w:before="0" w:after="60"/>
        <w:jc w:val="both"/>
        <w:rPr/>
      </w:pPr>
      <w:r>
        <w:rPr>
          <w:sz w:val="18"/>
          <w:szCs w:val="18"/>
        </w:rPr>
        <w:t xml:space="preserve">             </w:t>
      </w:r>
      <w:r>
        <w:rPr>
          <w:sz w:val="18"/>
          <w:szCs w:val="18"/>
        </w:rPr>
        <w:t xml:space="preserve">6.3.9. </w:t>
        <w:tab/>
        <w:t xml:space="preserve">Adalimumab * (sadece Crohn hastalığında muafiyet kapsamındadır)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6.4. </w:t>
        <w:tab/>
        <w:t>Kronik karaciğer hastalık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4.1. </w:t>
        <w:tab/>
        <w:t>Diüretik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6.4.2. </w:t>
        <w:tab/>
        <w:t>Ursedeoksikolikasit *</w:t>
      </w:r>
    </w:p>
    <w:p>
      <w:pPr>
        <w:pStyle w:val="Normal"/>
        <w:tabs>
          <w:tab w:val="clear" w:pos="708"/>
          <w:tab w:val="left" w:pos="741" w:leader="none"/>
          <w:tab w:val="left" w:pos="1596" w:leader="none"/>
          <w:tab w:val="left" w:pos="2622" w:leader="none"/>
          <w:tab w:val="left" w:pos="3933" w:leader="none"/>
        </w:tabs>
        <w:spacing w:before="0" w:after="60"/>
        <w:rPr/>
      </w:pPr>
      <w:r>
        <w:rPr>
          <w:color w:val="3366FF"/>
          <w:sz w:val="18"/>
          <w:szCs w:val="18"/>
        </w:rPr>
        <w:tab/>
      </w:r>
      <w:r>
        <w:rPr>
          <w:sz w:val="18"/>
          <w:szCs w:val="18"/>
        </w:rPr>
        <w:t xml:space="preserve">6.4.3.      L-Ornithin- L- Aspartat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6.4.4.      Tauroursodeoksikolik asit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6.5. </w:t>
        <w:tab/>
        <w:t>Koroziv gastrointestinal yanık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6.5.1. Beslenme ürünleri</w:t>
      </w:r>
    </w:p>
    <w:p>
      <w:pPr>
        <w:pStyle w:val="Normal"/>
        <w:tabs>
          <w:tab w:val="clear" w:pos="708"/>
          <w:tab w:val="left" w:pos="741" w:leader="none"/>
          <w:tab w:val="left" w:pos="1596" w:leader="none"/>
          <w:tab w:val="left" w:pos="2622" w:leader="none"/>
          <w:tab w:val="left" w:pos="3933" w:leader="none"/>
        </w:tabs>
        <w:spacing w:before="0" w:after="60"/>
        <w:jc w:val="both"/>
        <w:rPr/>
      </w:pPr>
      <w:r>
        <w:rPr>
          <w:sz w:val="18"/>
          <w:szCs w:val="18"/>
        </w:rPr>
        <w:tab/>
        <w:t xml:space="preserve">(Koroziv Gastrointestinal yaralanmalar, travmatik veya cerrahi sonucu oluşan maksilofasial defektler, nörolojik yutma bozuklukları vb nedenlerle yutma fonksiyonunun olmaması </w:t>
        <w:tab/>
        <w:t>durumunda mevcut durum düzelinceye kadar katkı payından muaf verili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6.6. </w:t>
        <w:tab/>
        <w:t>Wilson hastalığ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6.1. </w:t>
        <w:tab/>
        <w:t xml:space="preserve">D-penisillamin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6.2. </w:t>
        <w:tab/>
        <w:t>Çinko preparat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6.6.3. </w:t>
        <w:tab/>
        <w:t>Trientine hidrokloride</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6.7. </w:t>
        <w:tab/>
        <w:t xml:space="preserve">Ekzokrin pankreas bozuklukları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6.7.1. </w:t>
        <w:tab/>
        <w:t>Enzim preparatları</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7. Endokrin sistem hastalık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7.1. </w:t>
        <w:tab/>
        <w:t>Hipotalamus-hipofiz hastalık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1.1. </w:t>
        <w:tab/>
        <w:t>Hipofiz yetmezliği</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ab/>
        <w:t xml:space="preserve">7.1.1.1. </w:t>
        <w:tab/>
        <w:t xml:space="preserve">Büyüme hormonu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1.1.2. </w:t>
        <w:tab/>
        <w:t>Kortiko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1.3. </w:t>
        <w:tab/>
        <w:t>Tiroid horm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1.2. </w:t>
        <w:tab/>
        <w:t>Hipogonadizm</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2.1. </w:t>
        <w:tab/>
        <w:t>FSH, LH ve FSH-LH kombine preparat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2.2. </w:t>
        <w:tab/>
        <w:t>Koryonik gonadotropin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2.3. </w:t>
        <w:tab/>
        <w:t>Gonodal 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1.3. </w:t>
        <w:tab/>
        <w:t>Diabetes insipitus</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3.1. </w:t>
        <w:tab/>
        <w:t>Pitressin ve sentetikler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1.4. </w:t>
        <w:tab/>
        <w:t>Hipofiz hormon fazlalığı (akromegali, hiperprolaktinem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4.1. </w:t>
        <w:tab/>
        <w:t xml:space="preserve">Somatostatin ve analogları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1.4.2. </w:t>
        <w:tab/>
        <w:t xml:space="preserve">Bromokriptin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1.4.3. </w:t>
        <w:tab/>
        <w:t>Kabergolin</w:t>
      </w:r>
    </w:p>
    <w:p>
      <w:pPr>
        <w:pStyle w:val="Normal"/>
        <w:ind w:firstLine="708"/>
        <w:jc w:val="both"/>
        <w:rPr/>
      </w:pPr>
      <w:r>
        <w:rPr>
          <w:sz w:val="18"/>
          <w:szCs w:val="18"/>
        </w:rPr>
        <w:t xml:space="preserve">               </w:t>
      </w:r>
      <w:r>
        <w:rPr>
          <w:sz w:val="18"/>
          <w:szCs w:val="18"/>
        </w:rPr>
        <w:t>7.1.4.4.        Pegvisomant</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1.5. </w:t>
        <w:tab/>
        <w:t>Puberte prekoks</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5.1. </w:t>
        <w:tab/>
        <w:t>LH-RH analog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1.5.2. </w:t>
        <w:tab/>
        <w:t>Anastrazol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1.5.3. </w:t>
        <w:tab/>
        <w:t>Testelacto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7.1.6.      Laron Sendromu</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 xml:space="preserve">  </w:t>
      </w:r>
      <w:r>
        <w:rPr>
          <w:sz w:val="18"/>
          <w:szCs w:val="18"/>
        </w:rPr>
        <w:tab/>
        <w:tab/>
        <w:t xml:space="preserve"> 7.1.6. 1     Mecasermin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7.2. </w:t>
        <w:tab/>
        <w:t>Pankreas hastalık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2.1. </w:t>
        <w:tab/>
        <w:t>Diabetes Mellitu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2.1.1. </w:t>
        <w:tab/>
        <w:t>İnsül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2.1.2. </w:t>
        <w:tab/>
        <w:t>Oral antidiabet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2.1.3. </w:t>
        <w:tab/>
        <w:t>Glucago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2.2. </w:t>
        <w:tab/>
        <w:t>Hiperinsülinemiye bağlı hipoglisemi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2.2.1. </w:t>
        <w:tab/>
        <w:t>Diazoxide</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2.2.2. </w:t>
        <w:tab/>
        <w:t>Somatostatin ve analog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7.3. </w:t>
        <w:tab/>
        <w:t>Paratiroid hastalık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3.1. </w:t>
        <w:tab/>
        <w:t>Hipoparatiroid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3.1.1. </w:t>
        <w:tab/>
        <w:t>Kalsiyum preparat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3.1.2. </w:t>
        <w:tab/>
        <w:t>Vitamin D ve metabolitler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3.2. </w:t>
        <w:tab/>
        <w:t>Hiperparatiroid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3.2.1. </w:t>
        <w:tab/>
        <w:t>Kalsitonin</w:t>
      </w:r>
    </w:p>
    <w:p>
      <w:pPr>
        <w:pStyle w:val="Normal"/>
        <w:ind w:left="719" w:hanging="0"/>
        <w:jc w:val="both"/>
        <w:rPr/>
      </w:pPr>
      <w:r>
        <w:rPr>
          <w:sz w:val="18"/>
          <w:szCs w:val="18"/>
        </w:rPr>
        <w:t xml:space="preserve">                </w:t>
      </w:r>
      <w:r>
        <w:rPr>
          <w:sz w:val="18"/>
          <w:szCs w:val="18"/>
        </w:rPr>
        <w:t xml:space="preserve">7.3.2.2       Cinacalcet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7.4. </w:t>
        <w:tab/>
        <w:t>Adrenal hastalık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7.4.1.</w:t>
        <w:tab/>
        <w:t xml:space="preserve">Adrenal yetmezliği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4.1.1. </w:t>
        <w:tab/>
        <w:t>Lorenzo yağ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4.1.2. </w:t>
        <w:tab/>
        <w:t xml:space="preserve">ACTH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4.1.3. </w:t>
        <w:tab/>
        <w:t xml:space="preserve">Kortikosteroidler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4.1.4. </w:t>
        <w:tab/>
        <w:t>Mineralokortik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4.2. </w:t>
        <w:tab/>
        <w:t>Adrenal hiperfonksiyonu</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4.2.1. </w:t>
        <w:tab/>
        <w:t>Hiperaldosteronizm</w:t>
      </w:r>
    </w:p>
    <w:p>
      <w:pPr>
        <w:pStyle w:val="Normal"/>
        <w:tabs>
          <w:tab w:val="clear" w:pos="708"/>
          <w:tab w:val="left" w:pos="741" w:leader="none"/>
          <w:tab w:val="left" w:pos="1596" w:leader="none"/>
          <w:tab w:val="left" w:pos="2622" w:leader="none"/>
          <w:tab w:val="left" w:pos="3705" w:leader="none"/>
        </w:tabs>
        <w:spacing w:before="0" w:after="60"/>
        <w:rPr>
          <w:sz w:val="18"/>
          <w:szCs w:val="18"/>
        </w:rPr>
      </w:pPr>
      <w:r>
        <w:rPr>
          <w:sz w:val="18"/>
          <w:szCs w:val="18"/>
        </w:rPr>
        <w:tab/>
        <w:tab/>
        <w:tab/>
        <w:t xml:space="preserve">7.4.2.1.1. </w:t>
        <w:tab/>
        <w:t>Aldosteron antagonistleri</w:t>
      </w:r>
    </w:p>
    <w:p>
      <w:pPr>
        <w:pStyle w:val="Normal"/>
        <w:tabs>
          <w:tab w:val="clear" w:pos="708"/>
          <w:tab w:val="left" w:pos="741" w:leader="none"/>
          <w:tab w:val="left" w:pos="1596" w:leader="none"/>
          <w:tab w:val="left" w:pos="2622" w:leader="none"/>
          <w:tab w:val="left" w:pos="3705" w:leader="none"/>
        </w:tabs>
        <w:spacing w:before="0" w:after="60"/>
        <w:rPr/>
      </w:pPr>
      <w:r>
        <w:rPr>
          <w:sz w:val="18"/>
          <w:szCs w:val="18"/>
        </w:rPr>
        <w:tab/>
        <w:tab/>
        <w:tab/>
        <w:t xml:space="preserve">7.4.2.1.2. </w:t>
        <w:tab/>
        <w:t>Antihipertansifle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7.5. </w:t>
        <w:tab/>
        <w:t>Kemik hastalık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5.1. </w:t>
        <w:tab/>
        <w:t>Rezistan rickets ve osteomalaz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5.1.1. </w:t>
        <w:tab/>
        <w:t>Vit D ve metabolit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5.1.2. </w:t>
        <w:tab/>
        <w:t>Fosfat preparat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5.1.3. </w:t>
        <w:tab/>
        <w:t>Kalsiyum preparat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ab/>
      </w:r>
      <w:r>
        <w:rPr>
          <w:sz w:val="18"/>
          <w:szCs w:val="18"/>
        </w:rPr>
        <w:t xml:space="preserve">7.5.2. </w:t>
      </w:r>
      <w:r>
        <w:rPr>
          <w:b/>
          <w:sz w:val="18"/>
          <w:szCs w:val="18"/>
        </w:rPr>
        <w:tab/>
      </w:r>
      <w:r>
        <w:rPr>
          <w:sz w:val="18"/>
          <w:szCs w:val="18"/>
        </w:rPr>
        <w:t xml:space="preserve">Juvenil Osteoporoz, kronik steroid kullanımına bağlı oluşan osteoporoz, paget </w:t>
        <w:tab/>
        <w:tab/>
        <w:tab/>
        <w:t>hastalığı, osteogenezis imperfekta, osteokondrodisplazi, sudek atrofis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7.5.2.1.</w:t>
        <w:tab/>
        <w:t>Bifosfonat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5.2.2. </w:t>
        <w:tab/>
        <w:t>Calciton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5.2.3. </w:t>
        <w:tab/>
        <w:t>Kalsiyum preparatları (C vitamini ile kombine formları hariç)</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5.2.4. </w:t>
        <w:tab/>
        <w:t>Vit D ve metabolitleri</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7.6. </w:t>
        <w:tab/>
        <w:t>Fosfor metabolizması bozukluk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6.1. </w:t>
        <w:tab/>
        <w:t>Vit D ve metabolit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6.2. </w:t>
        <w:tab/>
        <w:t>Fosfor preparat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7.7. </w:t>
        <w:tab/>
        <w:t>Nöroendokrin tümör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7.1. </w:t>
        <w:tab/>
        <w:t>Somatostatin ve analog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7.8. </w:t>
        <w:tab/>
        <w:t xml:space="preserve">Hiperkalsiüri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8.1. </w:t>
        <w:tab/>
        <w:t>Hidroklortiyazid</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7.9</w:t>
        <w:tab/>
        <w:t>Tiroid Hastalık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9.1. </w:t>
        <w:tab/>
        <w:t>Hipotiroidizm</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9.1.1. </w:t>
        <w:tab/>
        <w:t>Tiroid horm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9.2. </w:t>
        <w:tab/>
        <w:t>Hipertiroidizm</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9.2.1. </w:t>
        <w:tab/>
        <w:t>Propilthiourac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9.2.2. </w:t>
        <w:tab/>
        <w:t>Beta Blokerler</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8. Kan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8.1. </w:t>
        <w:tab/>
        <w:t>Hastalık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 </w:t>
        <w:tab/>
        <w:t>Aplastik anemi, hipoplastik anem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2. </w:t>
        <w:tab/>
        <w:t>Hemolitik anem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2.1. </w:t>
        <w:tab/>
        <w:t>Non-immün hemolitik anem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8.1.2.2.</w:t>
        <w:tab/>
        <w:t>Otoimmün hemolitik anem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2.3. </w:t>
        <w:tab/>
        <w:t>Paroksismal noktürnal hemoglobinu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2.4. </w:t>
        <w:tab/>
        <w:t>Trombotik trombositopenik purpura</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8.1.3. </w:t>
        <w:tab/>
        <w:t>Hemoglobinopat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3.1. </w:t>
        <w:tab/>
        <w:t>Orak (sickle cell) hücre anemi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8.1.3.2. </w:t>
        <w:tab/>
        <w:t>Talasem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4. </w:t>
        <w:tab/>
        <w:t>Kronik miyeloproliferatif hastalık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4.1. </w:t>
        <w:tab/>
        <w:t>Kronik miyelositik lösem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8.1.4.2. </w:t>
        <w:tab/>
        <w:t>Miyelofibrozis</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4.3. </w:t>
        <w:tab/>
        <w:t>Polistemia vera</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4.4. </w:t>
        <w:tab/>
        <w:t>Trombositemi (Primer/idiyopatik/hemorajik/esansiyel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5. </w:t>
        <w:tab/>
        <w:t>Miyelodisplastik sendrom</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6. </w:t>
        <w:tab/>
        <w:t>Akut ve kronik lösem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7. </w:t>
        <w:tab/>
        <w:t>Non-hodgkin lenfoma</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8. </w:t>
        <w:tab/>
        <w:t>Herediter hemorajik telenjiektaz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9. </w:t>
        <w:tab/>
        <w:t>Hodgkin hastalığ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0. </w:t>
        <w:tab/>
        <w:t>Multiple miyeloma ve plazma hücre diskrazi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1. </w:t>
        <w:tab/>
        <w:t>Trombositopen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2. </w:t>
        <w:tab/>
        <w:t>Nötropen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3. </w:t>
        <w:tab/>
        <w:t>Faktör noksanlıklarına bağlı hastalıklar (hemofil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4. </w:t>
        <w:tab/>
        <w:t>İmmün yetmezlik</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14.1. </w:t>
        <w:tab/>
        <w:t>Agamaglobulinemi, hipogamaglobulinem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ab/>
        <w:t>- Hiper IgM sendromu, kombine immün yetmezlik</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5. </w:t>
        <w:tab/>
        <w:t xml:space="preserve">Prematüre anemisi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8.1.16. </w:t>
        <w:tab/>
        <w:t>Primer ve sekonder trombofili olan hasta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7. </w:t>
        <w:tab/>
        <w:t>Histiositoz</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8.2. </w:t>
        <w:tab/>
        <w:t>Yalnızca bu hastalıkların tedavisine yönelik kullanılan ilaçlar</w:t>
      </w:r>
      <w:r>
        <w:rPr>
          <w:b/>
          <w:strike/>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741" w:hanging="741"/>
        <w:rPr>
          <w:b/>
          <w:b/>
          <w:sz w:val="18"/>
          <w:szCs w:val="18"/>
        </w:rPr>
      </w:pPr>
      <w:r>
        <w:rPr>
          <w:sz w:val="18"/>
          <w:szCs w:val="18"/>
        </w:rPr>
        <w:tab/>
        <w:t xml:space="preserve">8.2.1. </w:t>
        <w:tab/>
        <w:t xml:space="preserve">Hemapoetik büyüme faktörleri </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ind w:left="741" w:hanging="741"/>
        <w:rPr>
          <w:b/>
          <w:b/>
          <w:sz w:val="18"/>
          <w:szCs w:val="18"/>
        </w:rPr>
      </w:pPr>
      <w:r>
        <w:rPr>
          <w:sz w:val="18"/>
          <w:szCs w:val="18"/>
        </w:rPr>
        <w:tab/>
        <w:t xml:space="preserve">8.2.2. </w:t>
        <w:tab/>
        <w:t xml:space="preserve">Şelatörler </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8.2.3. </w:t>
        <w:tab/>
        <w:t xml:space="preserve">Faktör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8.2.4. </w:t>
        <w:tab/>
        <w:t>Antikoagülanla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8.2.5. </w:t>
        <w:tab/>
        <w:t xml:space="preserve">İmmünomodülatör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8.2.6. </w:t>
        <w:tab/>
        <w:t>Analjezikler ve narkotik analjezikler</w:t>
      </w:r>
    </w:p>
    <w:p>
      <w:pPr>
        <w:pStyle w:val="Normal"/>
        <w:tabs>
          <w:tab w:val="clear" w:pos="708"/>
          <w:tab w:val="left" w:pos="741" w:leader="none"/>
          <w:tab w:val="left" w:pos="1596" w:leader="none"/>
          <w:tab w:val="left" w:pos="2622" w:leader="none"/>
          <w:tab w:val="left" w:pos="3933" w:leader="none"/>
        </w:tabs>
        <w:spacing w:before="0" w:after="60"/>
        <w:ind w:left="1596" w:hanging="1596"/>
        <w:rPr/>
      </w:pPr>
      <w:r>
        <w:rPr>
          <w:sz w:val="18"/>
          <w:szCs w:val="18"/>
        </w:rPr>
        <w:tab/>
        <w:t xml:space="preserve">8.2.7. </w:t>
        <w:tab/>
        <w:t>Antibiyotikler – (hastanın ayaktan tedavisinde sağlık raporunda belirtilenler dışındakiler muaf değildir)</w:t>
      </w:r>
    </w:p>
    <w:p>
      <w:pPr>
        <w:pStyle w:val="Normal"/>
        <w:tabs>
          <w:tab w:val="clear" w:pos="708"/>
          <w:tab w:val="left" w:pos="741" w:leader="none"/>
          <w:tab w:val="left" w:pos="1596" w:leader="none"/>
          <w:tab w:val="left" w:pos="2622" w:leader="none"/>
          <w:tab w:val="left" w:pos="3933" w:leader="none"/>
        </w:tabs>
        <w:spacing w:before="0" w:after="60"/>
        <w:ind w:left="1596" w:hanging="1596"/>
        <w:rPr>
          <w:sz w:val="18"/>
          <w:szCs w:val="18"/>
        </w:rPr>
      </w:pPr>
      <w:r>
        <w:rPr>
          <w:sz w:val="18"/>
          <w:szCs w:val="18"/>
        </w:rPr>
        <w:tab/>
        <w:t xml:space="preserve">8.2.8. </w:t>
        <w:tab/>
        <w:t xml:space="preserve">Antineoplastik ilaçlar </w:t>
      </w:r>
      <w:r>
        <w:rPr>
          <w:b/>
          <w:sz w:val="18"/>
          <w:szCs w:val="18"/>
        </w:rPr>
        <w:t xml:space="preserve">* </w:t>
      </w:r>
      <w:r>
        <w:rPr>
          <w:sz w:val="18"/>
          <w:szCs w:val="18"/>
        </w:rPr>
        <w:t>(SUT’un 6.2.14 numaralı maddesinde belirtilen endikasyon dışı kullanım izni aranmayacak etken maddeler hariç)</w:t>
      </w:r>
    </w:p>
    <w:p>
      <w:pPr>
        <w:pStyle w:val="Normal"/>
        <w:tabs>
          <w:tab w:val="clear" w:pos="708"/>
          <w:tab w:val="left" w:pos="741" w:leader="none"/>
          <w:tab w:val="left" w:pos="1596" w:leader="none"/>
          <w:tab w:val="left" w:pos="2622" w:leader="none"/>
          <w:tab w:val="left" w:pos="3933" w:leader="none"/>
        </w:tabs>
        <w:spacing w:before="0" w:after="60"/>
        <w:ind w:left="1596" w:hanging="1596"/>
        <w:rPr/>
      </w:pPr>
      <w:r>
        <w:rPr>
          <w:sz w:val="18"/>
          <w:szCs w:val="18"/>
        </w:rPr>
        <w:tab/>
        <w:t xml:space="preserve">8.2.9. </w:t>
        <w:tab/>
        <w:t>Antiviral ilaçlar – (hastanın ayaktan tedavisinde sağlık raporunda belirtilenler dışındakiler muaf değildi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8.2.10. </w:t>
        <w:tab/>
        <w:t xml:space="preserve">İmmünglobulin preparatları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1590" w:hanging="1590"/>
        <w:rPr>
          <w:sz w:val="18"/>
          <w:szCs w:val="18"/>
        </w:rPr>
      </w:pPr>
      <w:r>
        <w:rPr>
          <w:sz w:val="18"/>
          <w:szCs w:val="18"/>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8"/>
          <w:tab w:val="left" w:pos="741" w:leader="none"/>
          <w:tab w:val="left" w:pos="2109" w:leader="none"/>
          <w:tab w:val="left" w:pos="2622" w:leader="none"/>
          <w:tab w:val="left" w:pos="3933" w:leader="none"/>
        </w:tabs>
        <w:spacing w:before="0" w:after="60"/>
        <w:ind w:left="1653" w:hanging="1653"/>
        <w:rPr>
          <w:sz w:val="18"/>
          <w:szCs w:val="18"/>
        </w:rPr>
      </w:pPr>
      <w:r>
        <w:rPr>
          <w:sz w:val="18"/>
          <w:szCs w:val="18"/>
        </w:rPr>
        <w:tab/>
        <w:t xml:space="preserve">8.2.12. </w:t>
        <w:tab/>
        <w:t xml:space="preserve">Kanser tedavisi sırasında ortaya çıkan yan etkileri önlemek amacıyla    kullanılan ilaçlar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2.13. </w:t>
        <w:tab/>
        <w:t>Oral ve enteral beslenme ürünleri</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8.2.14. </w:t>
        <w:tab/>
        <w:t xml:space="preserve">Radyofarmasötik ürün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1596" w:hanging="1596"/>
        <w:rPr>
          <w:sz w:val="18"/>
          <w:szCs w:val="18"/>
        </w:rPr>
      </w:pPr>
      <w:r>
        <w:rPr>
          <w:sz w:val="18"/>
          <w:szCs w:val="18"/>
        </w:rPr>
        <w:tab/>
        <w:t xml:space="preserve">8.2.15. </w:t>
        <w:tab/>
        <w:t>Bunların uygulanması ile ilgili parenteral sıvılar, antidotlar, antiemetikler ve aşılar</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9. Konnektif doku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9.1. </w:t>
        <w:tab/>
        <w:t>Hastalık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1. </w:t>
        <w:tab/>
        <w:t xml:space="preserve">Sistemik lupus eritematozus ve ilişkili sendromlar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2. </w:t>
        <w:tab/>
        <w:t>Primer antifosfolipid antikor sendromu</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1.3. </w:t>
        <w:tab/>
        <w:t xml:space="preserve">Vaskülitler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1. </w:t>
        <w:tab/>
        <w:t>Churg Strau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2. </w:t>
        <w:tab/>
        <w:t>Henoch Schonle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3. </w:t>
        <w:tab/>
        <w:t>Hipersensitivite  vaskülitler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4. </w:t>
        <w:tab/>
        <w:t>Kawasak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5. </w:t>
        <w:tab/>
        <w:t>Poliarteritis Nodosa</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6. </w:t>
        <w:tab/>
        <w:t>Polimiyalji Romatika</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7. </w:t>
        <w:tab/>
        <w:t>Takayashu</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8. </w:t>
        <w:tab/>
        <w:t>Temporal arteriti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9. </w:t>
        <w:tab/>
        <w:t xml:space="preserve">Wegener Granulomatozis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4. </w:t>
        <w:tab/>
        <w:t>Skleroderma, mikst konnektif doku hastalığ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1.5. </w:t>
        <w:tab/>
        <w:t>Romatoid artrit ve ilişkili sendromlar (Sjögren vb)</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6. </w:t>
        <w:tab/>
        <w:t>Seronegatif spondilortropat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9.1.6.1. </w:t>
        <w:tab/>
        <w:t>Andiferansiye  spondilortropat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9.1.6.2. </w:t>
        <w:tab/>
        <w:t>Ankilozan spondilit</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9.1.6.3. </w:t>
        <w:tab/>
        <w:t>Enteropatik artropat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9.1.6.4. </w:t>
        <w:tab/>
        <w:t xml:space="preserve">Psöriatik  artrit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6.5. </w:t>
        <w:tab/>
        <w:t>Reit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7. </w:t>
        <w:tab/>
        <w:t>İnflamatuar kas hastalık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7.1. </w:t>
        <w:tab/>
        <w:t xml:space="preserve">Dermatomiyozit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7.2. </w:t>
        <w:tab/>
        <w:t xml:space="preserve">Polimiyozit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8. </w:t>
        <w:tab/>
        <w:t>Kristal artropat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9. </w:t>
        <w:tab/>
        <w:t>Relapsing polikondritis</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9.2. </w:t>
        <w:tab/>
        <w:t>Bu hastalıkların tedavisinde kullanılan ilaç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1. </w:t>
        <w:tab/>
        <w:t>6-Merkaptopürin</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9.2.2. </w:t>
        <w:tab/>
        <w:t xml:space="preserve">Altın Preparatları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3. </w:t>
        <w:tab/>
        <w:t>Antimalaryal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4. </w:t>
        <w:tab/>
        <w:t>Azatiopr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5. </w:t>
        <w:tab/>
        <w:t>Dapso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6. </w:t>
        <w:tab/>
        <w:t>D-Penisillamin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7. </w:t>
        <w:tab/>
        <w:t>Klorambus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8. </w:t>
        <w:tab/>
        <w:t>Kortikosteroidle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9.2.9. </w:t>
        <w:tab/>
        <w:t xml:space="preserve">Leflunomid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10. </w:t>
        <w:tab/>
        <w:t>Methotreksat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11. </w:t>
        <w:tab/>
        <w:t>Siklofosfamid</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12. </w:t>
        <w:tab/>
        <w:t>Siklospor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13. </w:t>
        <w:tab/>
        <w:t>Sulfasalazin</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9.2.14. </w:t>
        <w:tab/>
        <w:t xml:space="preserve">Anti TNF İlaçlar </w:t>
      </w:r>
      <w:r>
        <w:rPr>
          <w:b/>
          <w:sz w:val="18"/>
          <w:szCs w:val="18"/>
        </w:rPr>
        <w:t xml:space="preserve">* </w:t>
      </w:r>
    </w:p>
    <w:p>
      <w:pPr>
        <w:pStyle w:val="Normal"/>
        <w:tabs>
          <w:tab w:val="clear" w:pos="708"/>
          <w:tab w:val="left" w:pos="741" w:leader="none"/>
          <w:tab w:val="left" w:pos="2622" w:leader="none"/>
          <w:tab w:val="left" w:pos="3933" w:leader="none"/>
        </w:tabs>
        <w:spacing w:before="0" w:after="60"/>
        <w:ind w:left="1596" w:hanging="1596"/>
        <w:rPr/>
      </w:pPr>
      <w:r>
        <w:rPr>
          <w:sz w:val="18"/>
          <w:szCs w:val="18"/>
        </w:rPr>
        <w:tab/>
        <w:t xml:space="preserve">9.2.15. </w:t>
        <w:tab/>
        <w:t xml:space="preserve">İV İmmünglobulinler </w:t>
      </w:r>
      <w:r>
        <w:rPr>
          <w:b/>
          <w:sz w:val="18"/>
          <w:szCs w:val="18"/>
        </w:rPr>
        <w:t xml:space="preserve">* </w:t>
      </w:r>
      <w:r>
        <w:rPr>
          <w:sz w:val="18"/>
          <w:szCs w:val="18"/>
        </w:rPr>
        <w:t>(sadece Kawasaki hastalığında muafiyet kapsamındadır.)</w:t>
      </w:r>
    </w:p>
    <w:p>
      <w:pPr>
        <w:pStyle w:val="Normal"/>
        <w:tabs>
          <w:tab w:val="clear" w:pos="708"/>
          <w:tab w:val="left" w:pos="741" w:leader="none"/>
          <w:tab w:val="left" w:pos="2622" w:leader="none"/>
          <w:tab w:val="left" w:pos="3933" w:leader="none"/>
        </w:tabs>
        <w:spacing w:before="0" w:after="60"/>
        <w:ind w:left="1596" w:hanging="887"/>
        <w:rPr>
          <w:b/>
          <w:b/>
          <w:sz w:val="18"/>
          <w:szCs w:val="18"/>
        </w:rPr>
      </w:pPr>
      <w:r>
        <w:rPr>
          <w:sz w:val="18"/>
          <w:szCs w:val="18"/>
        </w:rPr>
        <w:t xml:space="preserve">9.2.16     Anakinra </w:t>
      </w:r>
    </w:p>
    <w:p>
      <w:pPr>
        <w:pStyle w:val="Normal"/>
        <w:tabs>
          <w:tab w:val="clear" w:pos="708"/>
          <w:tab w:val="left" w:pos="741" w:leader="none"/>
          <w:tab w:val="left" w:pos="2622" w:leader="none"/>
          <w:tab w:val="left" w:pos="3933" w:leader="none"/>
        </w:tabs>
        <w:spacing w:before="0" w:after="60"/>
        <w:ind w:left="1596" w:hanging="887"/>
        <w:rPr/>
      </w:pPr>
      <w:r>
        <w:rPr>
          <w:sz w:val="18"/>
          <w:szCs w:val="18"/>
        </w:rPr>
        <w:t>9.2.17.    Pilokarpin tablet(sadece sjögren sendromunda)</w:t>
      </w:r>
    </w:p>
    <w:p>
      <w:pPr>
        <w:pStyle w:val="Normal"/>
        <w:tabs>
          <w:tab w:val="clear" w:pos="708"/>
          <w:tab w:val="left" w:pos="741" w:leader="none"/>
          <w:tab w:val="left" w:pos="2622" w:leader="none"/>
          <w:tab w:val="left" w:pos="3933" w:leader="none"/>
        </w:tabs>
        <w:spacing w:before="0" w:after="60"/>
        <w:ind w:left="1596" w:hanging="887"/>
        <w:rPr>
          <w:sz w:val="18"/>
          <w:szCs w:val="18"/>
        </w:rPr>
      </w:pPr>
      <w:r>
        <w:rPr>
          <w:sz w:val="18"/>
          <w:szCs w:val="18"/>
        </w:rPr>
        <w:t>9.2.18.    Rituksimab (Sadece Romatoid Artrit tanısında muafiyet kapsamındadır.)</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10. Kronik nörolojik hastalıkla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0.1. </w:t>
        <w:tab/>
        <w:t>Kas hastalık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1. </w:t>
        <w:tab/>
        <w:t>Miyopati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1.1.1. </w:t>
        <w:tab/>
        <w:t>Kortikoster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10.1.2.</w:t>
        <w:tab/>
        <w:t xml:space="preserve"> Mitokondriyal sitopati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1.2.1. </w:t>
        <w:tab/>
        <w:t>Karnit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1.2.2. </w:t>
        <w:tab/>
        <w:t>Coenzyme Q</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3. </w:t>
        <w:tab/>
        <w:t>Miyotoni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1.3.1. </w:t>
        <w:tab/>
        <w:t>Hidanto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1.3.2. </w:t>
        <w:tab/>
        <w:t>Karbamazepin</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0.2. </w:t>
        <w:tab/>
        <w:t>Nöromusküler hastalık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2.1. </w:t>
        <w:tab/>
        <w:t>Myasthenia Gravi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2.1.1. </w:t>
        <w:tab/>
        <w:t>İmmünglobulinler</w:t>
      </w:r>
    </w:p>
    <w:p>
      <w:pPr>
        <w:pStyle w:val="Normal"/>
        <w:tabs>
          <w:tab w:val="clear" w:pos="708"/>
          <w:tab w:val="left" w:pos="741" w:leader="none"/>
          <w:tab w:val="left" w:pos="2622" w:leader="none"/>
        </w:tabs>
        <w:spacing w:before="0" w:after="60"/>
        <w:ind w:left="2622" w:hanging="1026"/>
        <w:rPr>
          <w:sz w:val="18"/>
          <w:szCs w:val="18"/>
        </w:rPr>
      </w:pPr>
      <w:r>
        <w:rPr>
          <w:sz w:val="18"/>
          <w:szCs w:val="18"/>
        </w:rPr>
        <w:t xml:space="preserve">10.2.1.2. </w:t>
        <w:tab/>
        <w:t xml:space="preserve">İmmünsupresif İlaçlar </w:t>
      </w:r>
      <w:r>
        <w:rPr>
          <w:b/>
          <w:sz w:val="18"/>
          <w:szCs w:val="18"/>
        </w:rPr>
        <w:t xml:space="preserve">* </w:t>
      </w:r>
      <w:r>
        <w:rPr>
          <w:sz w:val="18"/>
          <w:szCs w:val="18"/>
        </w:rPr>
        <w:t>(azatioprin, siklofosfamid, klorambusil, methotreksate etken maddelerinde endikasyon uyumu aranmayacaktı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2.1.3. </w:t>
        <w:tab/>
        <w:t>Kortikoster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2.1.4. </w:t>
        <w:tab/>
        <w:t>Neostigm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2.1.5. </w:t>
        <w:tab/>
        <w:t>Pridostigm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2.2. </w:t>
        <w:tab/>
        <w:t>Motor nöron (A.L.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2.2.1. </w:t>
        <w:tab/>
        <w:t>Riluzole</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0.3. </w:t>
        <w:tab/>
        <w:t>Ekstrapiramidal sistem hastalık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3.1. </w:t>
        <w:tab/>
        <w:t>Parkinson hastalığ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 </w:t>
        <w:tab/>
        <w:t>Amantad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2. </w:t>
        <w:tab/>
        <w:t>Apomorf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10.3.1.3. </w:t>
        <w:tab/>
        <w:t>Trihexyphenidyl HC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4. </w:t>
        <w:tab/>
        <w:t>Benztrop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5. </w:t>
        <w:tab/>
        <w:t>Biperiden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6. </w:t>
        <w:tab/>
        <w:t>Bornaprin HC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7. </w:t>
        <w:tab/>
        <w:t>Bromokript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10.3.1.8.</w:t>
        <w:tab/>
        <w:t>Cabergol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9. </w:t>
        <w:tab/>
        <w:t>Difenhidram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0. </w:t>
        <w:tab/>
        <w:t>Domperido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1. </w:t>
        <w:tab/>
        <w:t>Entakapo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2. </w:t>
        <w:tab/>
        <w:t>L-Dopa+Benserazide</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10.3.1.13. </w:t>
        <w:tab/>
        <w:t>L-Dopa+Karbidopa ve kombinasy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4. </w:t>
        <w:tab/>
        <w:t>Lisurid</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10.3.1.15. </w:t>
        <w:tab/>
        <w:t>Nonergolin dopa agonistler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6. </w:t>
        <w:tab/>
        <w:t>Pergolid</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7. </w:t>
        <w:tab/>
        <w:t>Piribed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8. </w:t>
        <w:tab/>
        <w:t>Pramipekso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9. </w:t>
        <w:tab/>
        <w:t>Ropinirol</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10.3.1.20. </w:t>
        <w:tab/>
        <w:t>Selegilin hidroklorid</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10.3.1.21. Rasajilin</w:t>
      </w:r>
    </w:p>
    <w:p>
      <w:pPr>
        <w:pStyle w:val="Normal"/>
        <w:ind w:left="1416" w:hanging="0"/>
        <w:jc w:val="both"/>
        <w:rPr/>
      </w:pPr>
      <w:r>
        <w:rPr>
          <w:sz w:val="18"/>
          <w:szCs w:val="18"/>
        </w:rPr>
        <w:t xml:space="preserve">   </w:t>
      </w:r>
      <w:r>
        <w:rPr>
          <w:sz w:val="18"/>
          <w:szCs w:val="18"/>
        </w:rPr>
        <w:t xml:space="preserve">10.3.1.22. Tolkapon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3.2. </w:t>
        <w:tab/>
        <w:t xml:space="preserve">Distoniler, hemifasyal spazm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2.1. </w:t>
        <w:tab/>
        <w:t>Biperiden</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sz w:val="18"/>
          <w:szCs w:val="18"/>
        </w:rPr>
        <w:tab/>
        <w:tab/>
        <w:t xml:space="preserve">10.3.2.2. </w:t>
        <w:tab/>
        <w:t xml:space="preserve">Botulismus toksini Tip A </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2.3. </w:t>
        <w:tab/>
        <w:t>Klonazepam</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 xml:space="preserve">                       </w:t>
      </w:r>
      <w:r>
        <w:rPr>
          <w:sz w:val="18"/>
          <w:szCs w:val="18"/>
        </w:rPr>
        <w:tab/>
        <w:t>10.3.2.4.    Tetrabenazin</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0.4. </w:t>
        <w:tab/>
        <w:t>Epilepsi, Narkolepsi ve febril konvülsiyo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 </w:t>
        <w:tab/>
        <w:t>Asetezolamid</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2. </w:t>
        <w:tab/>
        <w:t>Benzodiazepin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3. </w:t>
        <w:tab/>
        <w:t>Ethosuksimid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4. </w:t>
        <w:tab/>
        <w:t>Felbamat</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5. </w:t>
        <w:tab/>
        <w:t>Fenitoin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10.4.6.</w:t>
        <w:tab/>
        <w:t>Fenobarbital, Barbekselo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7. </w:t>
        <w:tab/>
        <w:t>Fluneraz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8. </w:t>
        <w:tab/>
        <w:t>Gabapent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9. </w:t>
        <w:tab/>
        <w:t>Karbamazep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0. </w:t>
        <w:tab/>
        <w:t>Klobazam</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1. </w:t>
        <w:tab/>
        <w:t>Lamotrig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2. </w:t>
        <w:tab/>
        <w:t>Okskarbazep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3. </w:t>
        <w:tab/>
        <w:t>Pirimido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4. </w:t>
        <w:tab/>
        <w:t>Topiramat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5. </w:t>
        <w:tab/>
        <w:t>Valproat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6 </w:t>
        <w:tab/>
        <w:t>Vigabatr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7. </w:t>
        <w:tab/>
        <w:t>Zorasamid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8. </w:t>
        <w:tab/>
        <w:t>Levatiracetem</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9. </w:t>
        <w:tab/>
        <w:t>Sultiam</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20. </w:t>
        <w:tab/>
        <w:t>Modafinil</w:t>
      </w:r>
    </w:p>
    <w:p>
      <w:pPr>
        <w:pStyle w:val="Normal"/>
        <w:tabs>
          <w:tab w:val="clear" w:pos="708"/>
          <w:tab w:val="left" w:pos="741" w:leader="none"/>
          <w:tab w:val="left" w:pos="1596" w:leader="none"/>
          <w:tab w:val="left" w:pos="2622" w:leader="none"/>
          <w:tab w:val="left" w:pos="3933" w:leader="none"/>
        </w:tabs>
        <w:spacing w:before="0" w:after="60"/>
        <w:rPr/>
      </w:pPr>
      <w:r>
        <w:rPr>
          <w:color w:val="3366FF"/>
          <w:sz w:val="18"/>
          <w:szCs w:val="18"/>
        </w:rPr>
        <w:t xml:space="preserve">             </w:t>
      </w:r>
      <w:r>
        <w:rPr>
          <w:sz w:val="18"/>
          <w:szCs w:val="18"/>
        </w:rPr>
        <w:t xml:space="preserve">10.4.21.  Pregabalin  </w:t>
      </w:r>
    </w:p>
    <w:p>
      <w:pPr>
        <w:pStyle w:val="Normal"/>
        <w:ind w:firstLine="708"/>
        <w:jc w:val="both"/>
        <w:rPr>
          <w:sz w:val="18"/>
          <w:szCs w:val="18"/>
        </w:rPr>
      </w:pPr>
      <w:r>
        <w:rPr>
          <w:sz w:val="18"/>
          <w:szCs w:val="18"/>
        </w:rPr>
        <w:t xml:space="preserve">10.4.22.   Zonisamit   </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0.5. </w:t>
        <w:tab/>
        <w:t>Demiyelinizan hastalıklar (lökodistrofi, multipl skleroz v.b.)</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5.1. </w:t>
        <w:tab/>
        <w:t>Antiepilept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5.2. </w:t>
        <w:tab/>
        <w:t>Baklofe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5.3. </w:t>
        <w:tab/>
        <w:t>Copolimer 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5.4. </w:t>
        <w:tab/>
        <w:t xml:space="preserve">İmmünglobulin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1539" w:hanging="1539"/>
        <w:rPr>
          <w:sz w:val="18"/>
          <w:szCs w:val="18"/>
        </w:rPr>
      </w:pPr>
      <w:r>
        <w:rPr>
          <w:sz w:val="18"/>
          <w:szCs w:val="18"/>
        </w:rPr>
        <w:tab/>
        <w:t xml:space="preserve">10.5.5. </w:t>
        <w:tab/>
        <w:t xml:space="preserve">İmmünsupresif ilaçlar </w:t>
      </w:r>
      <w:r>
        <w:rPr>
          <w:b/>
          <w:sz w:val="18"/>
          <w:szCs w:val="18"/>
        </w:rPr>
        <w:t xml:space="preserve">* </w:t>
      </w:r>
      <w:r>
        <w:rPr>
          <w:sz w:val="18"/>
          <w:szCs w:val="18"/>
        </w:rPr>
        <w:t>(azatioprin, siklofosfamid, klorambusil, methotreksate etken maddelerinde endikasyon uyumu aranmayacaktır.)</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5.6. </w:t>
        <w:tab/>
        <w:t xml:space="preserve">İnterferon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5.7. </w:t>
        <w:tab/>
        <w:t>Kortikosteroidle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0.6. </w:t>
        <w:tab/>
        <w:t>Subakut Sklerozan Panansafalit (SSPE) Hastalığ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6.1. </w:t>
        <w:tab/>
        <w:t>Antiepilept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6.2. </w:t>
        <w:tab/>
        <w:t>Antiviral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6.3. </w:t>
        <w:tab/>
        <w:t xml:space="preserve">İmmünglobulin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1539" w:hanging="1539"/>
        <w:rPr>
          <w:sz w:val="18"/>
          <w:szCs w:val="18"/>
        </w:rPr>
      </w:pPr>
      <w:r>
        <w:rPr>
          <w:sz w:val="18"/>
          <w:szCs w:val="18"/>
        </w:rPr>
        <w:tab/>
        <w:t xml:space="preserve">10.6.4. </w:t>
        <w:tab/>
        <w:t xml:space="preserve">İmmünsupresif ilaçlar </w:t>
      </w:r>
      <w:r>
        <w:rPr>
          <w:b/>
          <w:sz w:val="18"/>
          <w:szCs w:val="18"/>
        </w:rPr>
        <w:t xml:space="preserve">* </w:t>
      </w:r>
      <w:r>
        <w:rPr>
          <w:sz w:val="18"/>
          <w:szCs w:val="18"/>
        </w:rPr>
        <w:t>(azatioprin, siklofosfamid, klorambusil, methotreksate etken maddelerinde endikasyon uyumu aranmayacaktır.)</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6.5. </w:t>
        <w:tab/>
        <w:t>Sitostatikle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0.7. </w:t>
        <w:tab/>
        <w:t>Deman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7.1. </w:t>
        <w:tab/>
        <w:t>Donepez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7.2. </w:t>
        <w:tab/>
        <w:t>Rivastigm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7.3. </w:t>
        <w:tab/>
        <w:t xml:space="preserve">Antipsikotik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7.4. </w:t>
        <w:tab/>
        <w:t>Galantam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7.5. </w:t>
        <w:tab/>
        <w:t>Memantin</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0.8. </w:t>
        <w:tab/>
        <w:t>Oral beslenmenin mümkün olmadığı kronik nöromusküler hastalık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8.1. </w:t>
        <w:tab/>
        <w:t>Enteral beslenme ürünleri</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0.9. </w:t>
        <w:tab/>
        <w:t>Serebral palsy</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10.9.1.</w:t>
        <w:tab/>
        <w:t>Baklofe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9.2. </w:t>
        <w:tab/>
        <w:t xml:space="preserve">Botulinum toksini </w:t>
      </w:r>
      <w:r>
        <w:rPr>
          <w:b/>
          <w:sz w:val="18"/>
          <w:szCs w:val="18"/>
        </w:rPr>
        <w:t xml:space="preserve">* </w:t>
      </w:r>
      <w:r>
        <w:rPr>
          <w:sz w:val="18"/>
          <w:szCs w:val="18"/>
        </w:rPr>
        <w:t xml:space="preserve"> (SUT’un 6.2.5 numaralı maddesinde yer alan ilkelere göre)</w:t>
      </w:r>
    </w:p>
    <w:p>
      <w:pPr>
        <w:pStyle w:val="Normal"/>
        <w:numPr>
          <w:ilvl w:val="0"/>
          <w:numId w:val="0"/>
        </w:numPr>
        <w:ind w:firstLine="539"/>
        <w:jc w:val="both"/>
        <w:outlineLvl w:val="2"/>
        <w:rPr>
          <w:sz w:val="18"/>
          <w:szCs w:val="18"/>
        </w:rPr>
      </w:pPr>
      <w:r>
        <w:rPr>
          <w:sz w:val="18"/>
          <w:szCs w:val="18"/>
        </w:rPr>
        <w:tab/>
        <w:t xml:space="preserve"> 10.9.3.   Dantrolen </w:t>
      </w:r>
    </w:p>
    <w:p>
      <w:pPr>
        <w:pStyle w:val="Normal"/>
        <w:numPr>
          <w:ilvl w:val="0"/>
          <w:numId w:val="0"/>
        </w:numPr>
        <w:ind w:firstLine="539"/>
        <w:jc w:val="both"/>
        <w:outlineLvl w:val="2"/>
        <w:rPr>
          <w:sz w:val="18"/>
          <w:szCs w:val="18"/>
        </w:rPr>
      </w:pPr>
      <w:r>
        <w:rPr>
          <w:sz w:val="18"/>
          <w:szCs w:val="18"/>
        </w:rPr>
        <w:tab/>
        <w:t xml:space="preserve"> 10.9.4.   Tetrabenazin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0.10. </w:t>
        <w:tab/>
        <w:t>Trigeminal nevralj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0.1. </w:t>
        <w:tab/>
        <w:t>Karbamazep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10.2. </w:t>
        <w:tab/>
        <w:t>Difenil hidanto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0.3. </w:t>
        <w:tab/>
        <w:t>Oksikarbamazepin</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0.11. </w:t>
        <w:tab/>
        <w:t>Spastisit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1.1. </w:t>
        <w:tab/>
        <w:t>Baklofe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1.2 </w:t>
        <w:tab/>
        <w:t xml:space="preserve">Botulinizm toksin A </w:t>
      </w:r>
      <w:r>
        <w:rPr>
          <w:b/>
          <w:sz w:val="18"/>
          <w:szCs w:val="18"/>
        </w:rPr>
        <w:t xml:space="preserve">* </w:t>
      </w:r>
      <w:r>
        <w:rPr>
          <w:sz w:val="18"/>
          <w:szCs w:val="18"/>
        </w:rPr>
        <w:t xml:space="preserve"> (sadece fokal spastisitede muafiyet kapsamındadı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0.12. </w:t>
        <w:tab/>
        <w:t>Nöropatik ağ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2.1. </w:t>
        <w:tab/>
        <w:t>Gabapentin (sadece diabetik nöropat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2.2. </w:t>
        <w:tab/>
        <w:t xml:space="preserve">Karbamazepin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10.12.3. Pregabalin  (sadece diabetik nöropat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2.4. Alfa lipoik asit (sadece periferik diabetik nöropatid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10.12.5. Duloksetin (sadece diyabetik periferal nöropatik ağrıda)</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11. Psikiyatrik hastalıkla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1.1. </w:t>
        <w:tab/>
        <w:t>Genel tıbbi duruma bağlı mental bozukluk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1.1.1. </w:t>
        <w:tab/>
        <w:t xml:space="preserve">Antidepresanlar </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1.1.2. </w:t>
        <w:tab/>
        <w:t xml:space="preserve">Antiepileptikler </w:t>
      </w:r>
      <w:r>
        <w:rPr>
          <w:b/>
          <w:sz w:val="18"/>
          <w:szCs w:val="18"/>
        </w:rPr>
        <w:t xml:space="preserve">* </w:t>
      </w:r>
      <w:r>
        <w:rPr>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1.1.3. </w:t>
        <w:tab/>
        <w:t xml:space="preserve">Antipsikotik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1.4. </w:t>
        <w:tab/>
        <w:t>Biperide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1.5. </w:t>
        <w:tab/>
        <w:t>Lityum</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11.2.</w:t>
        <w:tab/>
        <w:t xml:space="preserve">Demans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2.1. </w:t>
        <w:tab/>
        <w:t>Donepez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2.2. </w:t>
        <w:tab/>
        <w:t>Rivastigm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1.2.3. </w:t>
        <w:tab/>
        <w:t xml:space="preserve">Antipsikotik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11.2.4.</w:t>
        <w:tab/>
        <w:t>Galantam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2.5. </w:t>
        <w:tab/>
        <w:t>Memantin</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1.3. </w:t>
        <w:tab/>
        <w:t>Şizofreni, şizoaffektif bozukluk, sanrısal bozukluk, atipik psikoz, şizofreniform bozukluk, bipolar mizaç bozukluğu</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1.3.1. </w:t>
        <w:tab/>
        <w:t xml:space="preserve">Antidepresanlar </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1.3.2. </w:t>
        <w:tab/>
        <w:t xml:space="preserve">Antiepileptik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1.3.3. </w:t>
        <w:tab/>
        <w:t xml:space="preserve">Antipsikotik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3.4. </w:t>
        <w:tab/>
        <w:t>Biperide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3.5. </w:t>
        <w:tab/>
        <w:t>Lityum</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1.4. </w:t>
        <w:tab/>
        <w:t>Anksiyete bozuklukları (panik bozukluk, sosyal fobi, obsesif-kompulsif bozukluk, travma sonrası stres bozukluğu, yaygın anksiyete bozukluğu, somatoform bozukluk,yeme bozuklukları, depresyon [unipolar, bipolar], distimik bozukluk)</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1.4.1. </w:t>
        <w:tab/>
        <w:t>Antidepresanlar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1.4.2. </w:t>
        <w:tab/>
        <w:t xml:space="preserve">Antiepileptik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1.4.3. </w:t>
        <w:tab/>
        <w:t xml:space="preserve">Antipsikotik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4.4. </w:t>
        <w:tab/>
        <w:t>Biperiden</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12. Göz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2.1. </w:t>
        <w:tab/>
        <w:t>Glokom</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2.1.1. </w:t>
        <w:tab/>
        <w:t>Bu hastalıkta kullanılan tüm ilaçla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2.2 </w:t>
        <w:tab/>
        <w:t>Kronik ve nükseden üveitler, tiroide bağlı oftalmopati ve sempatik oftalmi, keratoplasti red reaksiyonu</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2.2.1. </w:t>
        <w:tab/>
        <w:t>Siklospor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2.2.2. </w:t>
        <w:tab/>
        <w:t>Kortikosteroidler</w:t>
      </w:r>
      <w:r>
        <w:rPr>
          <w:strike/>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2.3. </w:t>
        <w:tab/>
        <w:t>Kuru göz sendromu (Schimer testi 5 mm. ve altında olacak)</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2.4.1. </w:t>
        <w:tab/>
        <w:t xml:space="preserve">Suni Gözyaşları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2.4.2. </w:t>
        <w:tab/>
        <w:t>Siklosporin topikal preparatları</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13. Cilt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3.1. </w:t>
        <w:tab/>
        <w:t>Psoriasis,Vitiligo</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3.1.1. </w:t>
        <w:tab/>
        <w:t>Kalsipotriol (Kortikosteroidlerle kombinasyonu dah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1.2. </w:t>
        <w:tab/>
        <w:t>Kortikoster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1.3. </w:t>
        <w:tab/>
        <w:t>Methotreksat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1.4. </w:t>
        <w:tab/>
        <w:t>Retin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1.5. </w:t>
        <w:tab/>
        <w:t>Siklosporin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1.6. </w:t>
        <w:tab/>
        <w:t>TNF alfa blokerleri (yalnız psoriazis vulgariste</w:t>
      </w:r>
      <w:r>
        <w:rPr>
          <w:b/>
          <w:sz w:val="18"/>
          <w:szCs w:val="18"/>
        </w:rPr>
        <w:t xml:space="preserve"> </w:t>
      </w:r>
      <w:r>
        <w:rPr>
          <w:sz w:val="18"/>
          <w:szCs w:val="18"/>
        </w:rPr>
        <w:t>muafiyet kapsamındadı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13.1.7.    Efalizumab</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3.2. </w:t>
        <w:tab/>
        <w:t>Ichtiyosi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2.1. </w:t>
        <w:tab/>
        <w:t>Retin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3.2.2. </w:t>
        <w:tab/>
        <w:t>Cildi nemlendirici ve yağlandırıcı preparatla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3.3. </w:t>
        <w:tab/>
        <w:t>Pemfigu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3.1. </w:t>
        <w:tab/>
        <w:t>Kortikoster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3.2. </w:t>
        <w:tab/>
        <w:t>İmmünsupresifle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3.4. </w:t>
        <w:tab/>
        <w:t>Mukozis fungoides</w:t>
      </w:r>
    </w:p>
    <w:p>
      <w:pPr>
        <w:pStyle w:val="Normal"/>
        <w:tabs>
          <w:tab w:val="clear" w:pos="708"/>
          <w:tab w:val="left" w:pos="741" w:leader="none"/>
          <w:tab w:val="left" w:pos="1596" w:leader="none"/>
          <w:tab w:val="left" w:pos="2622" w:leader="none"/>
          <w:tab w:val="left" w:pos="3933" w:leader="none"/>
        </w:tabs>
        <w:spacing w:before="0" w:after="60"/>
        <w:ind w:left="1596" w:hanging="1596"/>
        <w:rPr>
          <w:sz w:val="18"/>
          <w:szCs w:val="18"/>
        </w:rPr>
      </w:pPr>
      <w:r>
        <w:rPr>
          <w:sz w:val="18"/>
          <w:szCs w:val="18"/>
        </w:rPr>
        <w:tab/>
        <w:t>13.4.1.</w:t>
        <w:tab/>
        <w:t xml:space="preserve">Antineoplastik ajanlar </w:t>
      </w:r>
      <w:r>
        <w:rPr>
          <w:b/>
          <w:sz w:val="18"/>
          <w:szCs w:val="18"/>
        </w:rPr>
        <w:t xml:space="preserve">* </w:t>
      </w:r>
      <w:r>
        <w:rPr>
          <w:sz w:val="18"/>
          <w:szCs w:val="18"/>
        </w:rPr>
        <w:t>(SUT’un 6.2.14 numaralı maddesinde belirtilen endikasyon dışı kullanım izni aranmayacak etken maddeler hariç)</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3.5. </w:t>
        <w:tab/>
        <w:t>Hidraadenitis suppurativa</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5.1. </w:t>
        <w:tab/>
        <w:t>Kortiko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3.5.2. </w:t>
        <w:tab/>
        <w:t>Retinoidle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3.6. </w:t>
        <w:tab/>
        <w:t>Epidermolysis bullosa</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6.1. </w:t>
        <w:tab/>
        <w:t>Hidantoin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6.2. </w:t>
        <w:tab/>
        <w:t>Kortiko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3.6.3. </w:t>
        <w:tab/>
        <w:t>Antibiyotikli pomatla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3.7. </w:t>
        <w:tab/>
        <w:t>Like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7.1. </w:t>
        <w:tab/>
        <w:t>Siklospor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7.2. </w:t>
        <w:tab/>
        <w:t>Retin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7.3. </w:t>
        <w:tab/>
        <w:t xml:space="preserve">Kortikosteroidler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3.8. </w:t>
        <w:tab/>
        <w:t>Pyoderma gangronosum</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8.1. </w:t>
        <w:tab/>
        <w:t>Siklosporin</w:t>
      </w:r>
    </w:p>
    <w:p>
      <w:pPr>
        <w:pStyle w:val="Normal"/>
        <w:tabs>
          <w:tab w:val="clear" w:pos="708"/>
          <w:tab w:val="left" w:pos="741" w:leader="none"/>
          <w:tab w:val="left" w:pos="1596" w:leader="none"/>
          <w:tab w:val="left" w:pos="2622" w:leader="none"/>
          <w:tab w:val="left" w:pos="3933" w:leader="none"/>
        </w:tabs>
        <w:spacing w:before="0" w:after="60"/>
        <w:rPr>
          <w:b/>
          <w:b/>
          <w:bCs/>
          <w:sz w:val="18"/>
          <w:szCs w:val="18"/>
          <w:u w:val="single"/>
        </w:rPr>
      </w:pPr>
      <w:r>
        <w:rPr>
          <w:b/>
          <w:bCs/>
          <w:sz w:val="18"/>
          <w:szCs w:val="18"/>
          <w:u w:val="single"/>
        </w:rPr>
        <w:t>14. Enfeksiyon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4.1. </w:t>
        <w:tab/>
        <w:t>Hepatit B, C, D</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sz w:val="18"/>
          <w:szCs w:val="18"/>
        </w:rPr>
        <w:tab/>
        <w:t xml:space="preserve">14.1.1. </w:t>
        <w:tab/>
        <w:t xml:space="preserve">İnterferon </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4.1.2. </w:t>
        <w:tab/>
        <w:t xml:space="preserve">Antiviral ajanlar </w:t>
      </w:r>
      <w:r>
        <w:rPr>
          <w:b/>
          <w:sz w:val="18"/>
          <w:szCs w:val="18"/>
        </w:rPr>
        <w:t xml:space="preserve">* </w:t>
      </w:r>
      <w:r>
        <w:rPr>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sz w:val="18"/>
          <w:szCs w:val="18"/>
        </w:rPr>
        <w:tab/>
        <w:t>14.1.3.</w:t>
        <w:tab/>
        <w:t xml:space="preserve">Hepatit B immünglobulini </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4.1.4. </w:t>
        <w:tab/>
        <w:t>Azothioprin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4.1.5. </w:t>
        <w:tab/>
        <w:t>Diüret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4.1.6. </w:t>
        <w:tab/>
        <w:t>Ursodeoksikolikasit</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4.2. </w:t>
        <w:tab/>
        <w:t>AİDS (HIV)</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14.2.1.</w:t>
        <w:tab/>
        <w:t>Antiviral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4.2.2. </w:t>
        <w:tab/>
        <w:t>Antibakteriyel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4.2.3. </w:t>
        <w:tab/>
        <w:t>Antifungal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4.2.4. </w:t>
        <w:tab/>
        <w:t>Antituberküloz ilaçla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4.3. Sistemik mantar enfeksiyonları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14.3.1. Antifungaller (Parenteral veya oral formları)</w:t>
      </w:r>
    </w:p>
    <w:p>
      <w:pPr>
        <w:pStyle w:val="Normal"/>
        <w:tabs>
          <w:tab w:val="clear" w:pos="708"/>
          <w:tab w:val="left" w:pos="741" w:leader="none"/>
          <w:tab w:val="left" w:pos="1596" w:leader="none"/>
          <w:tab w:val="left" w:pos="2622" w:leader="none"/>
          <w:tab w:val="left" w:pos="3933" w:leader="none"/>
        </w:tabs>
        <w:spacing w:before="0" w:after="60"/>
        <w:rPr>
          <w:b/>
          <w:b/>
          <w:bCs/>
          <w:sz w:val="18"/>
          <w:szCs w:val="18"/>
          <w:u w:val="single"/>
        </w:rPr>
      </w:pPr>
      <w:r>
        <w:rPr>
          <w:b/>
          <w:bCs/>
          <w:sz w:val="18"/>
          <w:szCs w:val="18"/>
          <w:u w:val="single"/>
        </w:rPr>
        <w:t>15. Diğer hastalıkla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5.1. </w:t>
        <w:tab/>
        <w:t>Amiloidozi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5.1.1. </w:t>
        <w:tab/>
        <w:t>Kolşis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5.1.2. </w:t>
        <w:tab/>
        <w:t>Kortiko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1.3. </w:t>
        <w:tab/>
        <w:t>Melfalan</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5.2. </w:t>
        <w:tab/>
        <w:t>Behçet hastalığ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5.2.1. </w:t>
        <w:tab/>
        <w:t>Antikoagülanlar</w:t>
      </w:r>
    </w:p>
    <w:p>
      <w:pPr>
        <w:pStyle w:val="Normal"/>
        <w:tabs>
          <w:tab w:val="clear" w:pos="708"/>
          <w:tab w:val="left" w:pos="741" w:leader="none"/>
          <w:tab w:val="left" w:pos="1596" w:leader="none"/>
          <w:tab w:val="left" w:pos="2622" w:leader="none"/>
          <w:tab w:val="left" w:pos="3933" w:leader="none"/>
        </w:tabs>
        <w:spacing w:before="0" w:after="60"/>
        <w:ind w:left="1539" w:hanging="1539"/>
        <w:rPr>
          <w:sz w:val="18"/>
          <w:szCs w:val="18"/>
        </w:rPr>
      </w:pPr>
      <w:r>
        <w:rPr>
          <w:sz w:val="18"/>
          <w:szCs w:val="18"/>
        </w:rPr>
        <w:tab/>
        <w:t xml:space="preserve">15.2.2. </w:t>
        <w:tab/>
        <w:t>İmmünsupresif ilaçlar *</w:t>
      </w:r>
    </w:p>
    <w:p>
      <w:pPr>
        <w:pStyle w:val="Normal"/>
        <w:tabs>
          <w:tab w:val="clear" w:pos="708"/>
          <w:tab w:val="left" w:pos="741" w:leader="none"/>
          <w:tab w:val="left" w:pos="1596" w:leader="none"/>
          <w:tab w:val="left" w:pos="2622" w:leader="none"/>
          <w:tab w:val="left" w:pos="3933" w:leader="none"/>
        </w:tabs>
        <w:spacing w:before="0" w:after="60"/>
        <w:ind w:left="1539" w:hanging="1539"/>
        <w:jc w:val="both"/>
        <w:rPr>
          <w:sz w:val="18"/>
          <w:szCs w:val="18"/>
        </w:rPr>
      </w:pPr>
      <w:r>
        <w:rPr>
          <w:sz w:val="18"/>
          <w:szCs w:val="18"/>
        </w:rPr>
        <w:tab/>
        <w:t>15.2.3.</w:t>
        <w:tab/>
        <w:t>İnterferon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15.2.4.   Kolşis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5.2.5. </w:t>
        <w:tab/>
        <w:t>Kortikosteroidle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5.3. </w:t>
        <w:tab/>
        <w:t>Sarkoidosi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5.3.1. </w:t>
        <w:tab/>
        <w:t>Kortikosteroidle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5.4. </w:t>
        <w:tab/>
        <w:t>Barsak operasyonundan dolayı oluşan malabsorbsiyonlar ve malnütrisyonlar. İlk iki yaşta inek sütü alerjisi. Doğuştan metabolik ve kalıtsal hastalık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4.1. </w:t>
        <w:tab/>
        <w:t xml:space="preserve">Enzim preparatları ve bu grup hastalıkların tedavisine yönelik spesifik ilaçlar ve </w:t>
        <w:tab/>
        <w:t xml:space="preserve">özel formüllü besleyiciler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4.2. </w:t>
        <w:tab/>
        <w:t>Vitaminler</w:t>
      </w:r>
    </w:p>
    <w:p>
      <w:pPr>
        <w:pStyle w:val="Normal"/>
        <w:tabs>
          <w:tab w:val="clear" w:pos="708"/>
          <w:tab w:val="left" w:pos="741" w:leader="none"/>
          <w:tab w:val="left" w:pos="1596" w:leader="none"/>
          <w:tab w:val="left" w:pos="2622" w:leader="none"/>
          <w:tab w:val="left" w:pos="3933" w:leader="none"/>
        </w:tabs>
        <w:spacing w:before="0" w:after="60"/>
        <w:rPr>
          <w:b/>
          <w:b/>
          <w:color w:val="0000FF"/>
          <w:sz w:val="18"/>
          <w:szCs w:val="18"/>
        </w:rPr>
      </w:pPr>
      <w:r>
        <w:rPr>
          <w:b/>
          <w:sz w:val="18"/>
          <w:szCs w:val="18"/>
        </w:rPr>
        <w:t xml:space="preserve">15.5. </w:t>
        <w:tab/>
        <w:t xml:space="preserve">Kistik fibrozis (Mukovizidozis)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5.1. </w:t>
        <w:tab/>
        <w:t>Enzim preparat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5.2. </w:t>
        <w:tab/>
        <w:t>Tobramisin inhaler</w:t>
      </w:r>
    </w:p>
    <w:p>
      <w:pPr>
        <w:pStyle w:val="Normal"/>
        <w:numPr>
          <w:ilvl w:val="0"/>
          <w:numId w:val="0"/>
        </w:numPr>
        <w:ind w:firstLine="539"/>
        <w:jc w:val="both"/>
        <w:outlineLvl w:val="2"/>
        <w:rPr>
          <w:sz w:val="18"/>
          <w:szCs w:val="18"/>
        </w:rPr>
      </w:pPr>
      <w:r>
        <w:rPr>
          <w:sz w:val="18"/>
          <w:szCs w:val="18"/>
        </w:rPr>
        <w:tab/>
        <w:t xml:space="preserve">15.5.3.    Gentamisin (parenteral)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5.6. </w:t>
        <w:tab/>
        <w:t>Alerjik hastalık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6.1. </w:t>
        <w:tab/>
        <w:t>Yalnızca arı venom alerjisi aşı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5.7. </w:t>
        <w:tab/>
        <w:t>Kuduz serum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5.8. </w:t>
        <w:tab/>
        <w:t>Hepatit-A aşıları ve Hepatit-B  serum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5.9. </w:t>
        <w:tab/>
        <w:t>Tetanoz serum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5.10. </w:t>
        <w:tab/>
        <w:t>Osteomiyelit</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sz w:val="18"/>
          <w:szCs w:val="18"/>
        </w:rPr>
        <w:tab/>
        <w:t xml:space="preserve">15.11.1. </w:t>
        <w:tab/>
        <w:t>Antibiyotikle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5.11. </w:t>
        <w:tab/>
      </w:r>
      <w:r>
        <w:rPr>
          <w:sz w:val="18"/>
          <w:szCs w:val="18"/>
        </w:rPr>
        <w:t xml:space="preserve"> </w:t>
      </w:r>
      <w:r>
        <w:rPr>
          <w:b/>
          <w:sz w:val="18"/>
          <w:szCs w:val="18"/>
        </w:rPr>
        <w:t>Nörojenik mesane</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12.1. </w:t>
        <w:tab/>
        <w:t>Tolterodine-L</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12.2. </w:t>
        <w:tab/>
        <w:t>Oksibut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12.3. </w:t>
        <w:tab/>
        <w:t xml:space="preserve">Trospium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12.4. Propiverin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12.5. Darifenasin    </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5.12. </w:t>
        <w:tab/>
      </w:r>
      <w:r>
        <w:rPr>
          <w:sz w:val="18"/>
          <w:szCs w:val="18"/>
        </w:rPr>
        <w:t xml:space="preserve"> </w:t>
      </w:r>
      <w:r>
        <w:rPr>
          <w:b/>
          <w:sz w:val="18"/>
          <w:szCs w:val="18"/>
        </w:rPr>
        <w:t>Çölyak hastalığ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13.1. </w:t>
        <w:tab/>
        <w:t>Glutensiz un ve mamul ürünler (SUT’un 6.2.16 numaralı maddesine göre)</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r>
    </w:p>
    <w:p>
      <w:pPr>
        <w:pStyle w:val="Normal"/>
        <w:spacing w:before="0" w:after="60"/>
        <w:rPr>
          <w:b/>
          <w:b/>
          <w:sz w:val="18"/>
          <w:szCs w:val="18"/>
        </w:rPr>
      </w:pPr>
      <w:r>
        <w:rPr>
          <w:b/>
          <w:sz w:val="18"/>
          <w:szCs w:val="18"/>
        </w:rPr>
      </w:r>
    </w:p>
    <w:p>
      <w:pPr>
        <w:pStyle w:val="Normal"/>
        <w:spacing w:before="0" w:after="60"/>
        <w:jc w:val="both"/>
        <w:rPr>
          <w:sz w:val="18"/>
          <w:szCs w:val="18"/>
        </w:rPr>
      </w:pPr>
      <w:r>
        <w:rPr>
          <w:b/>
          <w:bCs/>
          <w:sz w:val="18"/>
          <w:szCs w:val="18"/>
        </w:rPr>
        <w:tab/>
        <w:t>NOT:</w:t>
      </w:r>
    </w:p>
    <w:p>
      <w:pPr>
        <w:pStyle w:val="Normal"/>
        <w:spacing w:before="0" w:after="60"/>
        <w:ind w:firstLine="741"/>
        <w:jc w:val="both"/>
        <w:rPr>
          <w:b/>
          <w:b/>
          <w:bCs/>
          <w:sz w:val="18"/>
          <w:szCs w:val="18"/>
        </w:rPr>
      </w:pPr>
      <w:r>
        <w:rPr>
          <w:sz w:val="18"/>
          <w:szCs w:val="18"/>
        </w:rPr>
        <w:t>Bu liste, ilaçların etken maddeleri dikkate alınarak düzenlenmiş olmakla birlikte Bedeli Ödenecek İlaçlar Listesinde (EK-2/D) yer almayan herhangi bir ilacın ödenmesi veya muafiyeti mümkün değildir.</w:t>
      </w:r>
    </w:p>
    <w:p>
      <w:pPr>
        <w:pStyle w:val="Normal"/>
        <w:spacing w:before="0" w:after="60"/>
        <w:ind w:firstLine="741"/>
        <w:jc w:val="both"/>
        <w:rPr/>
      </w:pPr>
      <w:r>
        <w:rPr>
          <w:sz w:val="18"/>
          <w:szCs w:val="18"/>
        </w:rPr>
        <w:t>(*)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sectPr>
      <w:footerReference w:type="default" r:id="rId2"/>
      <w:type w:val="nextPage"/>
      <w:pgSz w:w="11906" w:h="16838"/>
      <w:pgMar w:left="1701" w:right="907"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1518"/>
        </w:tabs>
        <w:ind w:left="151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26:00Z</dcterms:created>
  <dc:creator>bumko</dc:creator>
  <dc:description/>
  <dc:language>en-US</dc:language>
  <cp:lastModifiedBy>Administrator</cp:lastModifiedBy>
  <cp:lastPrinted>2006-04-25T17:14:00Z</cp:lastPrinted>
  <dcterms:modified xsi:type="dcterms:W3CDTF">2010-03-22T11:43:00Z</dcterms:modified>
  <cp:revision>5</cp:revision>
  <dc:subject/>
  <dc:title>EK-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6907253</vt:r8>
  </property>
  <property fmtid="{D5CDD505-2E9C-101B-9397-08002B2CF9AE}" pid="3" name="_AuthorEmail">
    <vt:lpwstr>sakgunes@sgk.gov.tr</vt:lpwstr>
  </property>
  <property fmtid="{D5CDD505-2E9C-101B-9397-08002B2CF9AE}" pid="4" name="_AuthorEmailDisplayName">
    <vt:lpwstr>SAADET AKGUNES</vt:lpwstr>
  </property>
  <property fmtid="{D5CDD505-2E9C-101B-9397-08002B2CF9AE}" pid="5" name="_EmailSubject">
    <vt:lpwstr>SUT VI,VII maddeleri hakkında cok acılllll</vt:lpwstr>
  </property>
  <property fmtid="{D5CDD505-2E9C-101B-9397-08002B2CF9AE}" pid="6" name="_ReviewingToolsShownOnce">
    <vt:lpwstr/>
  </property>
</Properties>
</file>